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953250" cy="1018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10185480"/>
                          <a:chOff x="0" y="0"/>
                          <a:chExt cx="6953400" cy="101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52680" cy="10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32840"/>
                            <a:ext cx="6952680" cy="4032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07720"/>
                            <a:ext cx="6952680" cy="1326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952680" cy="15735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208880"/>
                            <a:ext cx="5046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1268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556280" cy="1969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695960"/>
                            <a:ext cx="2637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695960"/>
                            <a:ext cx="299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4640" y="15476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69596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154764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208880"/>
                            <a:ext cx="1490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181960"/>
                            <a:ext cx="193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33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181960"/>
                            <a:ext cx="47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2400" y="391860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813920"/>
                            <a:ext cx="6690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665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20800"/>
                            <a:ext cx="967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5172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32080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0520" y="51606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5320800"/>
                            <a:ext cx="4311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000" y="51721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652720"/>
                            <a:ext cx="2005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881920"/>
                            <a:ext cx="1411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87339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8882280"/>
                            <a:ext cx="261036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873396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74000"/>
                            <a:ext cx="1689120" cy="186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01268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62758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3918600"/>
                            <a:ext cx="1527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20332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63698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5882760"/>
                            <a:ext cx="2005920" cy="27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3575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3597840"/>
                            <a:ext cx="1436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ákonný zástup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3849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5962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5760" y="645732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736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8911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12320" y="68911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7144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830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65962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8504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8860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13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717552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74754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775980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765684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448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4448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8881920"/>
                            <a:ext cx="2656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65595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5944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9266040"/>
                            <a:ext cx="414072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37320"/>
                            <a:ext cx="6261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školy či uměleckého sdružení, kterou autor reprezentuj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218760"/>
                            <a:ext cx="673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0640" y="77598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794124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743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747000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5986800"/>
                            <a:ext cx="4420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5652720"/>
                            <a:ext cx="4323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80492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8303400"/>
                            <a:ext cx="2280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vorba mládeže a studentů do 19 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handicapovaných autorů (vepište 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80492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775980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80492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688608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71499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0"/>
                            <a:ext cx="6952680" cy="230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Vyplní zákonný zástupce nebo pedagog nezletilého autora, který jej přihlašuje do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3684240"/>
                            <a:ext cx="149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3632040"/>
                            <a:ext cx="39171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3872880"/>
                            <a:ext cx="8521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dag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918600"/>
                            <a:ext cx="25297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6240" y="391860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8340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emské kolo Br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882040"/>
                            <a:ext cx="2198520" cy="27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6259320"/>
                            <a:ext cx="2714760" cy="155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5pt;height:802pt" coordorigin="0,0" coordsize="10950,16040">
                <v:rect id="shape_0" stroked="f" o:allowincell="f" style="position:absolute;left:1;top:0;width:10948;height:16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0;top:7296;width:10948;height:63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4579;width:10948;height:20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1512;width:10948;height:24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4;top:1904;width:79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;top:159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0;top:1115;width:245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5;top:2671;width:415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243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23;top:2671;width:47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3;top:243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2671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2437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87;top:1904;width:23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436;width:304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20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3;top:3436;width:747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44;top:6171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7581;width:105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;top:73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8379;width:152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814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75;top:837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75;top:8127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27;top:8379;width:678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6;top:8145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8902;width:31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13987;width:2222;height:4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1375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19;top:13988;width:4110;height:1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0;top:13754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1;top:6888;width:2659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8387;top:159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988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78;top:6171;width:2405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3;top:320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10031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3;top:9264;width:3158;height:432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;top:56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5666;width:226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ákonný zástup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;top:6063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38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8;top:1016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14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85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6;top:1079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8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7;top:11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14;top:1307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870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03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07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08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1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130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177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5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22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5;top:1205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59;top:1262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9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;top:13987;width:418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4;top:103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38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;top:14592;width:6520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;top:4783;width:986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školy či uměleckého sdružení, kterou autor reprezentuj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;top:5069;width:1060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12;top:1222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31;top:1250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70;top:11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176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5;top:9428;width:69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7;top:8902;width:680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267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307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3076;width:359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vorba mládeže a studentů do 19 l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handicapovaných autorů (vepište 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9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9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67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22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67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1084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4;top:1126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0;top:4218;width:1094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Vyplní zákonný zástupce nebo pedagog nezletilého autora, který jej přihlašuje do soutěže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2744;top:5802;width:23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65;top:5720;width:6168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6099;width:134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dag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51;top:6171;width:398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57;top:6171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604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emské kolo Br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9263;width:3461;height:4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0;top:9857;width:4274;height:2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56"/>
                                <w:szCs w:val="56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56"/>
                          <w:szCs w:val="56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730</wp:posOffset>
                </wp:positionH>
                <wp:positionV relativeFrom="paragraph">
                  <wp:posOffset>50800</wp:posOffset>
                </wp:positionV>
                <wp:extent cx="339598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 xml:space="preserve">postupového kola celostátn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>přehlídky filmové tvorby dětí a mládeže Zlaté Slunc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9.7pt;mso-wrap-distance-left:9.05pt;mso-wrap-distance-right:9.05pt;mso-wrap-distance-top:0pt;mso-wrap-distance-bottom:0pt;margin-top:4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 xml:space="preserve">postupového kola celostátn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>přehlídky filmové tvorby dětí a mládeže Zlaté Slunc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4:00Z</dcterms:created>
  <dc:creator>CVU</dc:creator>
  <dc:description/>
  <dc:language>en-US</dc:language>
  <cp:lastModifiedBy>Miroslav Obrátil</cp:lastModifiedBy>
  <cp:lastPrinted>2011-11-26T09:28:00Z</cp:lastPrinted>
  <dcterms:modified xsi:type="dcterms:W3CDTF">2020-03-02T12:34:00Z</dcterms:modified>
  <cp:revision>2</cp:revision>
  <dc:subject/>
  <dc:title/>
</cp:coreProperties>
</file>