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highlight w:val="yellow"/>
        </w:rPr>
      </w:pPr>
      <w:r>
        <w:rPr>
          <w:color w:val="990033"/>
          <w:highlight w:val="yellow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0</wp:posOffset>
                </wp:positionH>
                <wp:positionV relativeFrom="line">
                  <wp:posOffset>85090</wp:posOffset>
                </wp:positionV>
                <wp:extent cx="6478905" cy="10224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224720"/>
                          <a:chOff x="0" y="0"/>
                          <a:chExt cx="6478920" cy="1022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22472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68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53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24848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15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00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 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15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200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15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200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68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62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48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62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48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9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85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46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32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46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32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432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004360"/>
                            <a:ext cx="6286680" cy="12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4833000"/>
                            <a:ext cx="32576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8921880"/>
                            <a:ext cx="1411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8640" y="874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9391680"/>
                            <a:ext cx="2316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921060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52872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53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60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31512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3151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62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48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3151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ilm posílá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64092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501600"/>
                            <a:ext cx="2005920" cy="267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9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93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a publicistika publicistika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1845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21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ý fil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47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5096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76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9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fil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0532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08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6002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63588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96560"/>
                            <a:ext cx="1447920" cy="64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6002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5520" y="7178760"/>
                            <a:ext cx="14133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zlišení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96560"/>
                            <a:ext cx="2714760" cy="64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88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925320"/>
                            <a:ext cx="1680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št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7178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lektronicky posílám formá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5160" y="7867080"/>
                            <a:ext cx="1444680" cy="8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*) Poznámka: jiný formát může být zaslán pouze v případě, že to dovolují propozice krajského pořadate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9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63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21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,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vyjadřuje autor souhlas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se všemi body propozic, dle kterých je tato soutěž pořádána a souhlasí s vytvořením kopie díla, pro potřeby soutěže Český Videosalon a pro archiv NIPOS-ARTAMA Praha a s registrací film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i autora do nadnárodního registru FILMDAT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94912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13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747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50960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P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79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776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7990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PG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80532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808848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Jiný* - uveďte jak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0640" y="7510320"/>
                            <a:ext cx="1053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8596080"/>
                            <a:ext cx="27147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8632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8921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8632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8921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837828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štou posílám nosi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8667720"/>
                            <a:ext cx="72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Blu-R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8957160"/>
                            <a:ext cx="72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V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8667720"/>
                            <a:ext cx="1375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lash dis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895320"/>
                            <a:ext cx="3960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746640"/>
                            <a:ext cx="3316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rajské kolo (doplňte místo konání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52272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do Celostátní soutěže neprofesionální filmové tvorby Český Videosalon 201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5520" y="7370280"/>
                            <a:ext cx="1447920" cy="42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6640920"/>
                            <a:ext cx="1680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lektronic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7368480"/>
                            <a:ext cx="2714760" cy="97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5240" y="8053200"/>
                            <a:ext cx="10980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360" y="8921880"/>
                            <a:ext cx="8668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8957160"/>
                            <a:ext cx="399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iný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88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560" y="6936120"/>
                            <a:ext cx="674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Cine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6280" y="4473000"/>
                            <a:ext cx="3823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520" y="83934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Školní fil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348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8793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INUTA FIL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758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8957880"/>
                            <a:ext cx="15562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imo soutěžní kategori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84440" y="149760"/>
                            <a:ext cx="1072440" cy="1070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4472c4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7pt;width:510.15pt;height:805.1pt" coordorigin="0,134" coordsize="10203,16102">
                <v:rect id="shape_0" fillcolor="#c6d9f1" stroked="f" o:allowincell="f" style="position:absolute;left:0;top:134;width:10202;height:16101;mso-wrap-style:none;v-text-anchor:middle;mso-position-horizontal-relative:char">
                  <v:fill o:detectmouseclick="t" type="solid" color2="#39260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;top:2789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555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2100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52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29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 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525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296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530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296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789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4271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4042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4271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4042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432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6203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7173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939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7173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944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6944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015;width:9899;height:20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7745;width:512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08;top:14184;width:2222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809;top:13898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4924;width:3647;height:9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4639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691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555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536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10079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10079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4271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4042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0079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ilm posílá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59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373;width:3158;height:420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99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04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a publicistika publicistika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44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50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ý fi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90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96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36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4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fi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8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8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5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584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365;width:2279;height:101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5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757;top:11439;width:222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zlišení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365;width:4274;height:101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9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040;width:264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št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1439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lektronicky posílám formá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756;top:12523;width:2274;height:1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*) Poznámka: jiný formát může být zaslán pouze v případě, že to dovolují propozice krajského pořadate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52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581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640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,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vyjadřuje autor souhlas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se všemi body propozic, dle kterých je tato soutěž pořádána a souhlasí s vytvořením kopie díla, pro potřeby soutěže Český Videosalon a pro archiv NIPOS-ARTAMA Praha a s registrací filmu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i autora do nadnárodního registru FILMDAT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778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5064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4;top:1190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960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P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7685;width:9884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36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41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P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8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2872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Jiný* - uveďte jak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2;top:11961;width:165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395;top:13671;width:4274;height:9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37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4;top:141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3;top:137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3;top:141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77;top:13328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štou posílám nosi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13784;width:11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Blu-R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14240;width:11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V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13784;width:2165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lash dis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544;width:623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1310;width:522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rajské kolo (doplňte místo konání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;top:957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do Celostátní soutěže neprofesionální filmové tvorby Český Videosalon 201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7;top:11741;width:2279;height:67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990;top:10592;width:264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lektronic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5;top:11738;width:4274;height:15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788;top:12816;width:172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2;top:14184;width:1364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71;top:14240;width:628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iný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9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6;top:11057;width:10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Cine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10;top:7178;width:602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5;top:1335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Školní fi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3281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70;top:1398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INUTA FI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392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70;top:14241;width:2450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imo soutěžní kategori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8322;top:370;width:1688;height:1685;mso-wrap-style:none;v-text-anchor:middle;mso-position-horizontal-relative:char" type="_x0000_t75">
                  <v:imagedata r:id="rId3" o:detectmouseclick="t"/>
                  <v:stroke color="#4472c4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-35560</wp:posOffset>
                </wp:positionV>
                <wp:extent cx="4053840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72"/>
                                <w:szCs w:val="72"/>
                              </w:rPr>
                              <w:t>Průvodní list film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70C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39.9pt;mso-wrap-distance-left:9.05pt;mso-wrap-distance-right:9.05pt;mso-wrap-distance-top:0pt;mso-wrap-distance-bottom:0pt;margin-top:-2.8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72"/>
                          <w:szCs w:val="72"/>
                        </w:rPr>
                        <w:t>Průvodní list filmu</w:t>
                      </w: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70C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9:10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9-01-15T15:21:00Z</dcterms:modified>
  <cp:revision>4</cp:revision>
  <dc:subject/>
  <dc:title> </dc:title>
</cp:coreProperties>
</file>