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kolektivu (školy, sdružení, skupiny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2864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695960"/>
                            <a:ext cx="3542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982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0928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16060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530928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16060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1920"/>
                            <a:ext cx="261036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97504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2758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64573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645660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ární fil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742440"/>
                            <a:ext cx="2170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6744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034040"/>
                            <a:ext cx="2170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703908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5320"/>
                            <a:ext cx="414072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Přihlášením filmu do soutěže vyjadřuje autor souhlas se všemi body propozic, dle kterých je tato soutěž pořádána a souhlasí s vytvořením kopie díla, pro potřeby soutěže Zlaté Slunce a pro archiv NIPOS-ARTAMA Praha a s registrací filmu i autora do registru FILMDAT a dále s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 evidencí osobních údajů, uvedených v přihlášce d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adnárodní databáze FILMDAT a pro potřeby organizátora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0" y="3508200"/>
                            <a:ext cx="673236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59"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7865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324200"/>
                            <a:ext cx="2170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73274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film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592092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8082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0" y="2678400"/>
                            <a:ext cx="27774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osoby zastupující kolekt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2611080"/>
                            <a:ext cx="3985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40" y="3314160"/>
                            <a:ext cx="6745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a, příjmení a věk všech autorů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2975040"/>
                            <a:ext cx="39736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2640" y="2982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emské kolo Dvůr Králové nad Lab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09280"/>
                            <a:ext cx="2198520" cy="33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9160" y="6424200"/>
                            <a:ext cx="264168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623000"/>
                            <a:ext cx="2170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8440" y="7561080"/>
                            <a:ext cx="1447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8013600"/>
                            <a:ext cx="262188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kolektivu (školy, sdružení, skupiny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56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kolektiv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2671;width:557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4;top:4697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61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127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57;top:8361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8127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7;width:4110;height:17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3;top:4685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988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70;top:10169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8;top:1016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ární fil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0618;width:34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9;top:1062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077;width:34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9;top:11085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1;width:6520;height:1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Přihlášením filmu do soutěže vyjadřuje autor souhlas se všemi body propozic, dle kterých je tato soutěž pořádána a souhlasí s vytvořením kopie díla, pro potřeby soutěže Zlaté Slunce a pro archiv NIPOS-ARTAMA Praha a s registrací filmu i autora do registru FILMDAT a dále s</w:t>
                        </w: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 evidencí osobních údajů, uvedených v přihlášce d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adnárodní databáze FILMDAT a pro potřeby organizátor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5525;width:10601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59"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9;top:12386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534;width:341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8;top:11539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film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69;top:9324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00;top:12728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99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5;top:4218;width:437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osoby zastupující kolek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59;top:4112;width:6275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;top:5219;width:10622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a, příjmení a věk všech autorů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59;top:4685;width:6257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42;top:4697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emské kolo Dvůr Králové nad Lab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61;width:3461;height:52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1;top:10117;width:415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12005;width:341;height:2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55;top:11907;width:227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730;top:12620;width:4128;height:8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 xml:space="preserve">postupové kolo celostátní přehlídky filmové tvorby dět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a mládeže Zlaté Slunce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9.7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 xml:space="preserve">postupové kolo celostátní přehlídky filmové tvorby dětí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a mládeže Zlaté Slunce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58B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6:00Z</dcterms:created>
  <dc:creator>CVU</dc:creator>
  <dc:description/>
  <cp:keywords/>
  <dc:language>en-US</dc:language>
  <cp:lastModifiedBy>Sylvie Černotová</cp:lastModifiedBy>
  <cp:lastPrinted>2019-01-10T13:19:00Z</cp:lastPrinted>
  <dcterms:modified xsi:type="dcterms:W3CDTF">2019-01-11T16:08:00Z</dcterms:modified>
  <cp:revision>5</cp:revision>
  <dc:subject/>
  <dc:title> </dc:title>
</cp:coreProperties>
</file>