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55628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95960"/>
                            <a:ext cx="2637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6959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154764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2400" y="3918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2080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172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3208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20800"/>
                            <a:ext cx="4311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000" y="51721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65272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1920"/>
                            <a:ext cx="261036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1860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2758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575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597840"/>
                            <a:ext cx="1436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849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360" y="6457320"/>
                            <a:ext cx="217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645660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ární fil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744960"/>
                            <a:ext cx="217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67381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7034400"/>
                            <a:ext cx="217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70275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5320"/>
                            <a:ext cx="414072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Přihlášením filmu do soutěže vyjadřuje autor souhlas se všemi body propozic, dle kterých je tato soutěž pořádána a souhlasí s vytvořením kopie díla, pro potřeby soutěže Zlaté Slunce a pro archiv NIPOS-ARTAMA Praha a s registrací filmu i autora do registru FILMDAT a dále s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 evidencí osobních údajů, uvedených v přihlášce d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adnárodní databáze FILMDAT a pro potřeby organizátora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školy či uměleckého sdružení, kterou autor reprezentuj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218760"/>
                            <a:ext cx="673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59"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77598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794124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1360" y="7286760"/>
                            <a:ext cx="2170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72860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592092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8049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Vyplní zákonný zástupce nebo pedagog nezletilého autora, který jej přihlašuje do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684240"/>
                            <a:ext cx="149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632040"/>
                            <a:ext cx="3917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3872880"/>
                            <a:ext cx="852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918600"/>
                            <a:ext cx="252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3918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emské kolo Dvůr Králové nad Lab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82040"/>
                            <a:ext cx="219852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440" y="6424200"/>
                            <a:ext cx="2694240" cy="133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360" y="7536240"/>
                            <a:ext cx="2170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1160" y="7483320"/>
                            <a:ext cx="1114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45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5;top:2671;width:415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267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243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6171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79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814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5;top:837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75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79;width:678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6;top:814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902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7;width:4110;height:17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8;top:6171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988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;top:56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5666;width:226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606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13;top:10169;width:34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8;top:1016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ární fil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13;top:10622;width:34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44;top:1061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13;top:11078;width:34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9;top:11067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1;width:6520;height:1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Přihlášením filmu do soutěže vyjadřuje autor souhlas se všemi body propozic, dle kterých je tato soutěž pořádána a souhlasí s vytvořením kopie díla, pro potřeby soutěže Zlaté Slunce a pro archiv NIPOS-ARTAMA Praha a s registrací filmu i autora do registru FILMDAT a dále s</w:t>
                        </w: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 evidencí osobních údajů, uvedených v přihlášce d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adnárodní databáze FILMDAT a pro potřeby organizátor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školy či uměleckého sdružení, kterou autor reprezentuj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;top:5069;width:1060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59"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1222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31;top:1250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13;top:11475;width:341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43;top:1147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12;top:9324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267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Vyplní zákonný zástupce nebo pedagog nezletilého autora, který jej přihlašuje do soutěže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2744;top:5802;width:23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5;top:5720;width:6168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6099;width:134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1;top:6171;width:398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6171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emské kolo Dvůr Králové nad Lab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9263;width:3461;height:43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10117;width:4242;height:21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3;top:11868;width:341;height:2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28;top:11785;width:175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 xml:space="preserve">postupové kolo celostátní přehlídky filmové tvorby dět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a mládeže Zlaté Slunce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6.25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 xml:space="preserve">postupové kolo celostátní přehlídky filmové tvorby dětí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a mládeže Zlaté Slunce 2019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0:00Z</dcterms:created>
  <dc:creator>CVU</dc:creator>
  <dc:description/>
  <cp:keywords/>
  <dc:language>en-US</dc:language>
  <cp:lastModifiedBy>Sylvie Černotová</cp:lastModifiedBy>
  <cp:lastPrinted>2019-01-10T13:19:00Z</cp:lastPrinted>
  <dcterms:modified xsi:type="dcterms:W3CDTF">2019-01-11T16:08:00Z</dcterms:modified>
  <cp:revision>5</cp:revision>
  <dc:subject/>
  <dc:title> </dc:title>
</cp:coreProperties>
</file>