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55628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95960"/>
                            <a:ext cx="2637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6959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154764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2400" y="3918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2080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172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3208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20800"/>
                            <a:ext cx="4311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000" y="51721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65272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2280"/>
                            <a:ext cx="261036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1860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3698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575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597840"/>
                            <a:ext cx="1436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849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65962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850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8860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13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717552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6040"/>
                            <a:ext cx="41407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školy či uměleckého sdružení, kterou autor reprezentuj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218760"/>
                            <a:ext cx="673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77598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794124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743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47000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98680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8049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Vyplní zákonný zástupce nebo pedagog nezletilého autora, který jej přihlašuje do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684240"/>
                            <a:ext cx="149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632040"/>
                            <a:ext cx="3917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3872880"/>
                            <a:ext cx="852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918600"/>
                            <a:ext cx="252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3918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emské kolo Br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82040"/>
                            <a:ext cx="219852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440" y="6259320"/>
                            <a:ext cx="2714760" cy="155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45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5;top:2671;width:415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267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243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6171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79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814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5;top:837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75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79;width:678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6;top:814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902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8;width:4110;height:1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8;top:6171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1003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;top:56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5666;width:226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606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70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03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07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08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130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2;width:652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školy či uměleckého sdružení, kterou autor reprezentuj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;top:5069;width:1060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1222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31;top:1250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70;top:11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176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5;top:9428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267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Vyplní zákonný zástupce nebo pedagog nezletilého autora, který jej přihlašuje do soutěže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2744;top:5802;width:23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5;top:5720;width:6168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6099;width:134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1;top:6171;width:398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6171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emské kolo Br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9263;width:3461;height:43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9857;width:4274;height:2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 xml:space="preserve">postupového kola celostátn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přehlídky filmové tvorby dětí a mládeže Zlaté Slunc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9.7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 xml:space="preserve">postupového kola celostátn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přehlídky filmové tvorby dětí a mládeže Zlaté Slunc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29:00Z</dcterms:created>
  <dc:creator>CVU</dc:creator>
  <dc:description/>
  <cp:keywords/>
  <dc:language>en-US</dc:language>
  <cp:lastModifiedBy>Jiří Forejt</cp:lastModifiedBy>
  <cp:lastPrinted>2011-11-26T09:28:00Z</cp:lastPrinted>
  <dcterms:modified xsi:type="dcterms:W3CDTF">2019-01-07T13:29:00Z</dcterms:modified>
  <cp:revision>2</cp:revision>
  <dc:subject/>
  <dc:title> </dc:title>
</cp:coreProperties>
</file>