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 w:ascii="Arial" w:hAnsi="Arial"/>
        </w:rPr>
        <w:t xml:space="preserve">Přihláška k ubytování na VK 2018 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Zašlete laskavě na adresu: OB Vysokov, Zdeněk Majer, Vysokov 95,                 tel.  736 633 958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Jméno a příjmení (hůlkovým písmem) 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dresa (PSČ, místo, ulice, číslo) :    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Počet lůžek na den :           </w:t>
        <w:tab/>
        <w:t xml:space="preserve">09.11. 2018        ........................................... </w:t>
      </w:r>
    </w:p>
    <w:p>
      <w:pPr>
        <w:pStyle w:val="Normal"/>
        <w:ind w:left="2832" w:firstLine="708"/>
        <w:rPr/>
      </w:pPr>
      <w:r>
        <w:rPr>
          <w:rFonts w:cs="Arial" w:ascii="Arial" w:hAnsi="Arial"/>
          <w:b/>
          <w:sz w:val="24"/>
        </w:rPr>
        <w:t>10.11. 2018       ..........................................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řijedu, bude-li film přijat do soutěže.   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řijedu, i když film nebude přijat do soutěže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</w:t>
      </w:r>
      <w:r>
        <w:rPr>
          <w:rFonts w:cs="Arial" w:ascii="Arial" w:hAnsi="Arial"/>
          <w:b/>
          <w:sz w:val="24"/>
        </w:rPr>
        <w:t xml:space="preserve">(nehodící se škrtněte)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bjednané noclehy pro Vás rezervujeme do 16.00 hod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eodhlášené noclehy musí hradit objednatel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ab/>
        <w:t xml:space="preserve">                  </w:t>
        <w:tab/>
        <w:t xml:space="preserve">           Podpi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Arial" w:ascii="Arial" w:hAnsi="Arial"/>
        </w:rPr>
        <w:t xml:space="preserve">Přihláška k ubytování na VK 2018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ašlete laskavě na adresu: OB Vysokov, Zdeněk Majer, Vysokov 95,                  tel. 736 633 958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Jméno a příjmení (hůlkovým písmem) 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dresa (PSČ, místo, ulice, číslo) :    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Počet lůžek na den :           </w:t>
        <w:tab/>
        <w:t xml:space="preserve">09.11. 2018        ........................................... </w:t>
      </w:r>
    </w:p>
    <w:p>
      <w:pPr>
        <w:pStyle w:val="Normal"/>
        <w:ind w:left="2832" w:firstLine="708"/>
        <w:rPr/>
      </w:pPr>
      <w:r>
        <w:rPr>
          <w:rFonts w:cs="Arial" w:ascii="Arial" w:hAnsi="Arial"/>
          <w:b/>
          <w:sz w:val="24"/>
        </w:rPr>
        <w:t>10.11. 2018        ..........................................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řijedu, bude-li film přijat do soutěže.   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řijedu, i když film nebude přijat do soutěže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</w:t>
      </w:r>
      <w:r>
        <w:rPr>
          <w:rFonts w:cs="Arial" w:ascii="Arial" w:hAnsi="Arial"/>
          <w:b/>
          <w:sz w:val="24"/>
        </w:rPr>
        <w:t xml:space="preserve">(nehodící se škrtněte) 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Objednané noclehy pro Vás rezervujeme do 16.00 hod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eodhlášené noclehy musí hradit objednatel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ab/>
        <w:t xml:space="preserve">                  </w:t>
        <w:tab/>
        <w:t xml:space="preserve">           Podpi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</w:rPr>
        <w:t xml:space="preserve">Přihláška k ubytování na VK 2018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ašlete laskavě na adresu: OB Vysokov, Zdeněk Majer, Vysokov 95,                  tel.  736 633 958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Jméno a příjmení (hůlkovým písmem) 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dresa (PSČ, místo, ulice, číslo) :    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Počet lůžek na den :           </w:t>
        <w:tab/>
        <w:t xml:space="preserve">09.11. 2018      ........................................... </w:t>
      </w:r>
    </w:p>
    <w:p>
      <w:pPr>
        <w:pStyle w:val="Normal"/>
        <w:ind w:left="2832" w:firstLine="708"/>
        <w:rPr/>
      </w:pPr>
      <w:r>
        <w:rPr>
          <w:rFonts w:cs="Arial" w:ascii="Arial" w:hAnsi="Arial"/>
          <w:b/>
          <w:sz w:val="24"/>
        </w:rPr>
        <w:t>10.11. 2018        ..........................................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řijedu, bude-li film přijat do soutěže.   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řijedu, i když film nebude přijat do soutěže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</w:t>
      </w:r>
      <w:r>
        <w:rPr>
          <w:rFonts w:cs="Arial" w:ascii="Arial" w:hAnsi="Arial"/>
          <w:b/>
          <w:sz w:val="24"/>
        </w:rPr>
        <w:t xml:space="preserve">(nehodící se škrtněte)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bjednané noclehy pro Vás rezervujeme do 16.00 hod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eodhlášené noclehy musí hradit objednatel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ab/>
        <w:t xml:space="preserve">                  </w:t>
        <w:tab/>
        <w:t xml:space="preserve">           Podp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ligraphiaCE">
    <w:altName w:val="Goudy Old Style"/>
    <w:charset w:val="00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ligraphiaCE;Goudy Old Style" w:hAnsi="CalligraphiaCE;Goudy Old Style" w:cs="CalligraphiaCE;Goudy Old Style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true"/>
      <w:autoSpaceDE w:val="true"/>
      <w:spacing w:lineRule="auto" w:line="276" w:before="200" w:after="0"/>
      <w:textAlignment w:val="auto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dpis1Char">
    <w:name w:val="Nadpis 1 Char"/>
    <w:basedOn w:val="Standardnpsmoodstavce"/>
    <w:qFormat/>
    <w:rPr>
      <w:rFonts w:ascii="CalligraphiaCE;Goudy Old Style" w:hAnsi="CalligraphiaCE;Goudy Old Style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1:31:00Z</dcterms:created>
  <dc:creator>xxxx</dc:creator>
  <dc:description/>
  <cp:keywords/>
  <dc:language>en-US</dc:language>
  <cp:lastModifiedBy>Zdenek</cp:lastModifiedBy>
  <cp:lastPrinted>2013-09-30T22:48:00Z</cp:lastPrinted>
  <dcterms:modified xsi:type="dcterms:W3CDTF">2018-09-11T20:44:00Z</dcterms:modified>
  <cp:revision>5</cp:revision>
  <dc:subject/>
  <dc:title/>
</cp:coreProperties>
</file>