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90" w:leader="none"/>
        </w:tabs>
        <w:rPr>
          <w:color w:val="990033"/>
          <w:highlight w:val="yellow"/>
        </w:rPr>
      </w:pPr>
      <w:r>
        <w:rPr>
          <w:color w:val="990033"/>
          <w:highlight w:val="yellow"/>
        </w:rPr>
        <mc:AlternateContent>
          <mc:Choice Requires="wpg">
            <w:drawing>
              <wp:inline distT="0" distB="0" distL="0" distR="0">
                <wp:extent cx="6478905" cy="10134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8920" cy="10134720"/>
                          <a:chOff x="0" y="0"/>
                          <a:chExt cx="6478920" cy="1013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78920" cy="10134720"/>
                          </a:xfrm>
                          <a:prstGeom prst="rect">
                            <a:avLst/>
                          </a:prstGeom>
                          <a:solidFill>
                            <a:srgbClr val="c6d9f1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1595880"/>
                            <a:ext cx="51188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240" y="1447200"/>
                            <a:ext cx="42861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Jméno a příjmení (název kolektivu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1158120"/>
                            <a:ext cx="50824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formace o autorovi nebo kolektiv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2063160"/>
                            <a:ext cx="2005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1917720"/>
                            <a:ext cx="1628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Ulice a č. p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2160" y="2063160"/>
                            <a:ext cx="31280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2880" y="1917720"/>
                            <a:ext cx="470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ěs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0520" y="2066400"/>
                            <a:ext cx="977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81240" y="1917720"/>
                            <a:ext cx="5068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S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4440" y="1595880"/>
                            <a:ext cx="10857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2536920"/>
                            <a:ext cx="2005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2391480"/>
                            <a:ext cx="1628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Telef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0520" y="2536920"/>
                            <a:ext cx="2005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80520" y="2391480"/>
                            <a:ext cx="1208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obilní telef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3909240"/>
                            <a:ext cx="62769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3763800"/>
                            <a:ext cx="1628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Název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4379760"/>
                            <a:ext cx="1013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240" y="4231080"/>
                            <a:ext cx="10134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ok výrob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3840" y="4379760"/>
                            <a:ext cx="12304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3840" y="4234320"/>
                            <a:ext cx="13032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élka filmu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(mm:s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2680" y="4234320"/>
                            <a:ext cx="25696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rodukce (název tvůrčí skupiny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4914360"/>
                            <a:ext cx="6286680" cy="127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" y="4742640"/>
                            <a:ext cx="32576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růvodní text k filmu (Anotac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7920" y="8831520"/>
                            <a:ext cx="14115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58640" y="8650080"/>
                            <a:ext cx="6451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3960" y="9301320"/>
                            <a:ext cx="2316600" cy="61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53960" y="9120600"/>
                            <a:ext cx="23166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odpis autora (zákonného zástupc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3438360"/>
                            <a:ext cx="24249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formace o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3720" y="1447200"/>
                            <a:ext cx="10954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 narozen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65152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8080" y="6224760"/>
                            <a:ext cx="22708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outěžní kategorie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2640" y="6224760"/>
                            <a:ext cx="10134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Formát obraz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0320" y="2536920"/>
                            <a:ext cx="2102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72120" y="2391480"/>
                            <a:ext cx="56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E-mai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6224760"/>
                            <a:ext cx="2388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Film posílá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655056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Dokument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240" y="6411600"/>
                            <a:ext cx="2005920" cy="1841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080" y="680472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684036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Reportáž a publicistika publicistikaokument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70941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712980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Hraný fil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73839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741924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Animovaný film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76734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770904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Experimentální fil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79628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799848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Videoklip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0120" y="65098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9200" y="6545520"/>
                            <a:ext cx="237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4: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2640" y="6406560"/>
                            <a:ext cx="1447920" cy="643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4240" y="65098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5520" y="7088400"/>
                            <a:ext cx="14133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ozlišení obraz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6400" y="6406560"/>
                            <a:ext cx="2714760" cy="643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4240" y="67996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3680" y="6835320"/>
                            <a:ext cx="16801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ošto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7088400"/>
                            <a:ext cx="22442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Elektronicky posílám formá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8320320"/>
                            <a:ext cx="2005920" cy="76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aškrtávací pole zaškrtněte vepsáním písmene X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FF0000"/>
                                  <w:lang w:val="cs-CZ" w:bidi="ar-SA"/>
                                </w:rPr>
                                <w:t>*) Poznámka: jiný formát může být zaslán pouze v případě, že to dovoluj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FF0000"/>
                                  <w:lang w:val="cs-CZ" w:bidi="ar-SA"/>
                                </w:rPr>
                                <w:t>propozice krajského pořadate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3880" y="65088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2960" y="6543720"/>
                            <a:ext cx="4554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16: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9121320"/>
                            <a:ext cx="3888000" cy="79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Odesláním přihlášky do soutěže na sebe autor přebírá všechny právní důsledky spojené s účastí filmu na veřejné projekci a to hlavně v oblasti autorských práv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Přihlášením filmu do soutěže </w:t>
                              </w: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rFonts w:ascii="Arial" w:hAnsi="Arial" w:eastAsia="Times New Roman" w:cs="Arial"/>
                                  <w:color w:val="FF0000"/>
                                  <w:lang w:val="cs-CZ" w:bidi="ar-SA"/>
                                </w:rPr>
                                <w:t>vyjadřuje autor souhlas</w:t>
                              </w: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se všemi body propozic, dle kterých je tato soutěž pořádána a souhlasí s vytvořením kopie díla, pro potřeby soutěže Český Videosalon a pro archiv NIPOS-ARTAMA Praha a s registrací filmu i autora do nadnárodního registru FILMDAT.  </w:t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" y="2858760"/>
                            <a:ext cx="47779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Název (případně adresa) uměleckého sdružení či školy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3040560"/>
                            <a:ext cx="62769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4240" y="73839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2960" y="7419240"/>
                            <a:ext cx="22078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P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4704840"/>
                            <a:ext cx="6276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4240" y="76734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3680" y="7709040"/>
                            <a:ext cx="2388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PG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4240" y="79628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2960" y="7998480"/>
                            <a:ext cx="22802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Jiný* - uveďte jaký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0640" y="7419960"/>
                            <a:ext cx="10533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5680" y="8505720"/>
                            <a:ext cx="2714760" cy="57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4240" y="85420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4240" y="883152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1280" y="85420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1280" y="883152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7880" y="8287920"/>
                            <a:ext cx="2388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oštou posílám nosi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7320" y="8577720"/>
                            <a:ext cx="7239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Blu-Ra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7320" y="8867160"/>
                            <a:ext cx="7239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DVD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8577720"/>
                            <a:ext cx="13755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Flash dis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805320"/>
                            <a:ext cx="39603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656640"/>
                            <a:ext cx="33166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Krajské kolo (doplňte místo konání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60" y="432360"/>
                            <a:ext cx="42346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7"/>
                                  <w:bCs/>
                                  <w:rFonts w:ascii="Arial" w:hAnsi="Arial" w:eastAsia="Times New Roman" w:cs="Arial"/>
                                  <w:color w:val="0058B0"/>
                                  <w:lang w:val="cs-CZ" w:bidi="ar-SA"/>
                                </w:rPr>
                                <w:t xml:space="preserve">do Celostátní soutěže neprofesionální filmové tvorby Český Videosalon 2018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5520" y="7280280"/>
                            <a:ext cx="1447920" cy="429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3680" y="6550560"/>
                            <a:ext cx="16801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Elektronick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5680" y="7278480"/>
                            <a:ext cx="2714760" cy="974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75240" y="7962840"/>
                            <a:ext cx="10980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6360" y="8831520"/>
                            <a:ext cx="8668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000" y="8867160"/>
                            <a:ext cx="3992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Jiný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0120" y="67996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9560" y="6845760"/>
                            <a:ext cx="674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Cinem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137200" y="116280"/>
                            <a:ext cx="1202040" cy="119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46280" y="4382640"/>
                            <a:ext cx="38232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4pt;width:510.15pt;height:798pt" coordorigin="0,-8" coordsize="10203,15960">
                <v:rect id="shape_0" fillcolor="#c6d9f1" stroked="f" o:allowincell="f" style="position:absolute;left:0;top:-8;width:10202;height:15959;mso-wrap-style:none;v-text-anchor:middle;mso-position-horizontal-relative:char">
                  <v:fill o:detectmouseclick="t" type="solid" color2="#39260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6;top:2505;width:8060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7;top:2271;width:6749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Jméno a příjmení (název kolektivu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;top:1816;width:8003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formace o autorovi nebo kolektiv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3241;width:315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6;top:3012;width:256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Ulice a č. p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106;top:3241;width:4925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07;top:3012;width:74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ěs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434;top:3246;width:153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435;top:3012;width:797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S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322;top:2505;width:1709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6;top:3987;width:315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6;top:3758;width:256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Telef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434;top:3987;width:315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434;top:3758;width:1902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obilní telef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6148;width:9884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6;top:5919;width:256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Název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7;top:6889;width:1595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7;top:6655;width:159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ok výrob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896;top:6889;width:1937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896;top:6660;width:205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élka filmu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(mm:s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4;top:6660;width:4046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rodukce (název tvůrčí skupiny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7;top:7731;width:9899;height:20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1;top:7461;width:5129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růvodní text k filmu (Anotac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808;top:13900;width:2222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809;top:13614;width:101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384;top:14640;width:3647;height:96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384;top:14355;width:3647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odpis autora (zákonného zástupc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;top:5407;width:3818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formace o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1;top:2271;width:172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 narozen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0252;width:341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86;top:9795;width:357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outěžní kategorie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2;top:9795;width:159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Formát obraz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725;top:3987;width:3310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728;top:3758;width:89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E-ma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9795;width:376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Film posílá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;top:10308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Dokument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47;top:10089;width:3158;height:289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285;top:10708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0;top:10764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Reportáž a publicistika publicistikaokument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116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0;top:11220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Hraný fil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162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0;top:11676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Animovaný film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207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0;top:12132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Experimentální fil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2532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0;top:12588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Videoklip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890;top:1024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345;top:10300;width:37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4: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752;top:10081;width:2279;height:101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3534;top:1024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757;top:11155;width:222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ozlišení obraz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396;top:10081;width:4274;height:101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3534;top:1070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90;top:10756;width:264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ošto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11155;width:3533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Elektronicky posílám formá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13095;width:3158;height:12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aškrtávací pole zaškrtněte vepsáním písmene X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FF0000"/>
                            <w:lang w:val="cs-CZ" w:bidi="ar-SA"/>
                          </w:rPr>
                          <w:t>*) Poznámka: jiný formát může být zaslán pouze v případě, že to dovolují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FF0000"/>
                            <w:lang w:val="cs-CZ" w:bidi="ar-SA"/>
                          </w:rPr>
                          <w:t>propozice krajského pořadate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78;top:10242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233;top:10297;width:716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16: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14356;width:6122;height:12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Odesláním přihlášky do soutěže na sebe autor přebírá všechny právní důsledky spojené s účastí filmu na veřejné projekci a to hlavně v oblasti autorských práv.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Přihlášením filmu do soutěže </w:t>
                        </w:r>
                        <w:r>
                          <w:rPr>
                            <w:kern w:val="2"/>
                            <w:sz w:val="15"/>
                            <w:b/>
                            <w:szCs w:val="15"/>
                            <w:rFonts w:ascii="Arial" w:hAnsi="Arial" w:eastAsia="Times New Roman" w:cs="Arial"/>
                            <w:color w:val="FF0000"/>
                            <w:lang w:val="cs-CZ" w:bidi="ar-SA"/>
                          </w:rPr>
                          <w:t>vyjadřuje autor souhlas</w:t>
                        </w:r>
                        <w:r>
                          <w:rPr>
                            <w:kern w:val="2"/>
                            <w:sz w:val="15"/>
                            <w:b/>
                            <w:szCs w:val="15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se všemi body propozic, dle kterých je tato soutěž pořádána a souhlasí s vytvořením kopie díla, pro potřeby soutěže Český Videosalon a pro archiv NIPOS-ARTAMA Praha a s registrací filmu i autora do nadnárodního registru FILMDAT.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1;top:4494;width:7523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Název (případně adresa) uměleckého sdružení či školy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4780;width:9884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34;top:1162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89;top:11676;width:3476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P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;top:7401;width:9884;height:23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534;top:1207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90;top:12132;width:376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PG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534;top:12532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89;top:12588;width:359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Jiný* - uveďte jaký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922;top:11677;width:1658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3395;top:13387;width:4274;height:91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3534;top:1344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34;top:1390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73;top:1344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73;top:1390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477;top:13044;width:376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oštou posílám nosi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3;top:13500;width:1139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Blu-Ra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3;top:13956;width:1139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DVD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2;top:13500;width:2165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Flash dis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1260;width:6236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6;top:1026;width:5222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Krajské kolo (doplňte místo konání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;top:673;width:6668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7"/>
                            <w:bCs/>
                            <w:rFonts w:ascii="Arial" w:hAnsi="Arial" w:eastAsia="Times New Roman" w:cs="Arial"/>
                            <w:color w:val="0058B0"/>
                            <w:lang w:val="cs-CZ" w:bidi="ar-SA"/>
                          </w:rPr>
                          <w:t xml:space="preserve">do Celostátní soutěže neprofesionální filmové tvorby Český Videosalon 2018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757;top:11457;width:2279;height:67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3990;top:10308;width:264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Elektronick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395;top:11454;width:4274;height:1533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5788;top:12532;width:1728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52;top:13900;width:1364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471;top:13956;width:628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Jiný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890;top:1070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346;top:10773;width:106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Cinem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090;top:175;width:1892;height:1888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4010;top:6894;width:6020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390</wp:posOffset>
                </wp:positionH>
                <wp:positionV relativeFrom="paragraph">
                  <wp:posOffset>-35560</wp:posOffset>
                </wp:positionV>
                <wp:extent cx="4053840" cy="506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3840" cy="50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72"/>
                                <w:szCs w:val="72"/>
                              </w:rPr>
                              <w:t>Průvodní list filmu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hadow/>
                                <w:color w:val="0070C0"/>
                                <w:sz w:val="72"/>
                                <w:szCs w:val="7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2pt;height:39.9pt;mso-wrap-distance-left:9.05pt;mso-wrap-distance-right:9.05pt;mso-wrap-distance-top:0pt;mso-wrap-distance-bottom:0pt;margin-top:-2.8pt;mso-position-vertical-relative:text;margin-left: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72"/>
                          <w:szCs w:val="72"/>
                        </w:rPr>
                        <w:t>Průvodní list filmu</w:t>
                      </w:r>
                      <w:r>
                        <w:rPr>
                          <w:rFonts w:cs="Arial" w:ascii="Arial" w:hAnsi="Arial"/>
                          <w:b/>
                          <w:bCs/>
                          <w:shadow/>
                          <w:color w:val="0070C0"/>
                          <w:sz w:val="72"/>
                          <w:szCs w:val="7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5" w:right="905" w:gutter="0" w:header="0" w:top="569" w:footer="0" w:bottom="6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0:54:00Z</dcterms:created>
  <dc:creator>CVU</dc:creator>
  <dc:description/>
  <cp:keywords/>
  <dc:language>en-US</dc:language>
  <cp:lastModifiedBy>Jaroslav Šika</cp:lastModifiedBy>
  <cp:lastPrinted>2011-11-26T09:28:00Z</cp:lastPrinted>
  <dcterms:modified xsi:type="dcterms:W3CDTF">2018-02-17T15:52:00Z</dcterms:modified>
  <cp:revision>4</cp:revision>
  <dc:subject/>
  <dc:title> </dc:title>
</cp:coreProperties>
</file>