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en-US" w:eastAsia="en-US"/>
        </w:rPr>
      </w:pPr>
      <w:r>
        <w:rPr>
          <w:color w:val="990033"/>
          <w:lang w:val="en-US" w:eastAsia="en-US"/>
        </w:rPr>
        <mc:AlternateContent>
          <mc:Choice Requires="wpg">
            <w:drawing>
              <wp:inline distT="0" distB="0" distL="0" distR="0">
                <wp:extent cx="6953250" cy="1018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3400" cy="10185480"/>
                          <a:chOff x="0" y="0"/>
                          <a:chExt cx="6953400" cy="101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952680" cy="101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632840"/>
                            <a:ext cx="6952680" cy="40323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07720"/>
                            <a:ext cx="6952680" cy="13266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60120"/>
                            <a:ext cx="6952680" cy="15735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1208880"/>
                            <a:ext cx="5046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01268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120"/>
                            <a:ext cx="1556280" cy="1969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1F497D"/>
                                  <w:lang w:val="cs-CZ" w:bidi="ar-SA"/>
                                </w:rPr>
                                <w:t>Informace o autoro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1695960"/>
                            <a:ext cx="2637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476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 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1695960"/>
                            <a:ext cx="299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24640" y="154764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169596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3160" y="154764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5840" y="1208880"/>
                            <a:ext cx="1490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181960"/>
                            <a:ext cx="1933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332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2181960"/>
                            <a:ext cx="4744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2400" y="391860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813920"/>
                            <a:ext cx="6690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46652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320800"/>
                            <a:ext cx="967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51721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532080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0520" y="516060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720" y="5320800"/>
                            <a:ext cx="4311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3000" y="51721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5652720"/>
                            <a:ext cx="2005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8881920"/>
                            <a:ext cx="14115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3160" y="873396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720" y="8882280"/>
                            <a:ext cx="261036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7080" y="873396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374000"/>
                            <a:ext cx="1689120" cy="1861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1F497D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5840" y="101268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62758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3918600"/>
                            <a:ext cx="15278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2160" y="20332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360" y="63698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" y="5882760"/>
                            <a:ext cx="2005920" cy="274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3575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" y="3597840"/>
                            <a:ext cx="14364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ákonný zástup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3849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65610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2320" y="659628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5760" y="645732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7360" y="68554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440" y="68911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3600" y="68554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2320" y="689112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4320" y="71449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830340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7360" y="65610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659628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, reportáže, publici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68504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688608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713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717552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1400" y="747540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4480" y="772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920" y="775980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3960" y="765684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448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4480" y="830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8881920"/>
                            <a:ext cx="26568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7360" y="65595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440" y="659448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9266040"/>
                            <a:ext cx="414072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ihlášením filmu do soutěže vyjadřuje autor souhlas se všemi body propozic, dle kterých je tato soutěž pořádána a souhlasí s vytvořením kopie díla, pro potřeby soutěže Zlaté Slunce a pro archiv NIPOS-ARTAMA Praha a s registrací filmu i autora do nadnárodního registru FILMDAT.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3037320"/>
                            <a:ext cx="6261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školy či uměleckého sdružení, kterou autor reprezentuje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3218760"/>
                            <a:ext cx="6732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859" w:firstLine="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0640" y="775980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ěková kateg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9160" y="7941240"/>
                            <a:ext cx="2714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743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747000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 a 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5986800"/>
                            <a:ext cx="4420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3720" y="5652720"/>
                            <a:ext cx="43232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80492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dětí a žáků do 15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830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8303400"/>
                            <a:ext cx="2280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Tvorba mládeže a studentů do 19 l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 handicapovaných autorů (vepište H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440" y="772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440" y="80136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920" y="80492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775980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80492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0960" y="688608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714996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78400"/>
                            <a:ext cx="6952680" cy="23004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1F497D"/>
                                  <w:lang w:val="cs-CZ" w:bidi="ar-SA"/>
                                </w:rPr>
                                <w:t>Vyplní zákonný zástupce nebo pedagog nezletilého autora, který jej přihlašuje do soutěž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3684240"/>
                            <a:ext cx="1492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3632040"/>
                            <a:ext cx="39171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720" y="3872880"/>
                            <a:ext cx="85212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edag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3918600"/>
                            <a:ext cx="25297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46240" y="391860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383400"/>
                            <a:ext cx="3316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emské kolo Br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882040"/>
                            <a:ext cx="2198520" cy="27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8440" y="6348600"/>
                            <a:ext cx="2714760" cy="13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7.5pt;height:802pt" coordorigin="0,0" coordsize="10950,16040">
                <v:rect id="shape_0" stroked="f" o:allowincell="f" style="position:absolute;left:1;top:0;width:10948;height:16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be5f1" stroked="t" o:allowincell="f" style="position:absolute;left:0;top:7296;width:10948;height:63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dbe5f1" stroked="t" o:allowincell="f" style="position:absolute;left:0;top:4579;width:10948;height:20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dbe5f1" stroked="t" o:allowincell="f" style="position:absolute;left:0;top:1512;width:10948;height:24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14;top:1904;width:794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;top:1595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be5f1" stroked="t" o:allowincell="f" style="position:absolute;left:0;top:1115;width:245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1F497D"/>
                            <w:lang w:val="cs-CZ" w:bidi="ar-SA"/>
                          </w:rPr>
                          <w:t>Informace o autorovi</w:t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15;top:2671;width:4153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243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 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23;top:2671;width:47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23;top:2437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82;top:2671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83;top:2437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87;top:1904;width:234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436;width:304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202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63;top:3436;width:747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44;top:6171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9;top:7581;width:1053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;top:734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;top:8379;width:1523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0;top:814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75;top:8379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75;top:8127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27;top:8379;width:678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26;top:8145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8902;width:31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82;top:13987;width:2222;height:4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83;top:13754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19;top:13988;width:4110;height:17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0;top:13754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be5f1" stroked="t" o:allowincell="f" style="position:absolute;left:1;top:6888;width:2659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1F497D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stroked="f" o:allowincell="f" style="position:absolute;left:8387;top:1595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988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78;top:6171;width:2405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63;top:3202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3;top:10031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3;top:9264;width:3158;height:432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8;top:563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;top:5666;width:2261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ákonný zástup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4;top:6063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103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81;top:1038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88;top:1016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9114;top:107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69;top:10852;width:740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26;top:107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81;top:1085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27;top:11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714;top:1307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870;top:103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5;top:1038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, reportáže, publici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078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6;top:1084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12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6;top:11300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4;top:1177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59;top:12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58;top:1222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85;top:1205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259;top:12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59;top:13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;top:13987;width:4183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14;top:1033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69;top:1038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4;top:14592;width:6520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ihlášením filmu do soutěže vyjadřuje autor souhlas se všemi body propozic, dle kterých je tato soutěž pořádána a souhlasí s vytvořením kopie díla, pro potřeby soutěže Zlaté Slunce a pro archiv NIPOS-ARTAMA Praha a s registrací filmu i autora do nadnárodního registru FILMDA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;top:4783;width:9860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školy či uměleckého sdružení, kterou autor reprezentuje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5;top:5069;width:10601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859" w:firstLine="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12;top:12220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ěková katego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31;top:12506;width:4274;height:10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870;top:11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5;top:11764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 a 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55;top:9428;width:69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27;top:8902;width:6807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2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6;top:12676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dětí a žáků do 15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70;top:13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5;top:13076;width:3590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Tvorba mládeže a studentů do 19 le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 handicapovaných autorů (vepište 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399;top:12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99;top:12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58;top:1267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7;top:1222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7;top:1267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5;top:1084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714;top:11260;width:1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0;top:4218;width:1094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1F497D"/>
                            <w:lang w:val="cs-CZ" w:bidi="ar-SA"/>
                          </w:rPr>
                          <w:t>Vyplní zákonný zástupce nebo pedagog nezletilého autora, který jej přihlašuje do soutěže</w:t>
                        </w:r>
                      </w:p>
                    </w:txbxContent>
                  </v:textbox>
                  <v:fill o:detectmouseclick="t" type="solid" color2="#241a0e"/>
                  <v:stroke color="#f2f2f2" weight="38160" joinstyle="miter" endcap="flat"/>
                  <v:shadow on="t" obscured="f" color="#205867"/>
                  <w10:wrap type="none"/>
                </v:shape>
                <v:shape id="shape_0" stroked="f" o:allowincell="f" style="position:absolute;left:2744;top:5802;width:23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65;top:5720;width:6168;height:3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1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;top:6099;width:1341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edag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51;top:6171;width:398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6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57;top:6171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604;width:522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emské kolo Br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;top:9263;width:3461;height:43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0;top:9998;width:4274;height:21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-50800</wp:posOffset>
                </wp:positionV>
                <wp:extent cx="4053840" cy="506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58B0"/>
                                <w:sz w:val="56"/>
                                <w:szCs w:val="56"/>
                              </w:rPr>
                              <w:t xml:space="preserve">Průvodní list filmu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39.9pt;mso-wrap-distance-left:9.05pt;mso-wrap-distance-right:9.05pt;mso-wrap-distance-top:0pt;mso-wrap-distance-bottom:0pt;margin-top:-4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58B0"/>
                          <w:sz w:val="56"/>
                          <w:szCs w:val="56"/>
                        </w:rPr>
                        <w:t xml:space="preserve">Průvodní list film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7730</wp:posOffset>
                </wp:positionH>
                <wp:positionV relativeFrom="paragraph">
                  <wp:posOffset>50800</wp:posOffset>
                </wp:positionV>
                <wp:extent cx="3395980" cy="377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8B0"/>
                                <w:sz w:val="18"/>
                                <w:szCs w:val="18"/>
                              </w:rPr>
                              <w:t>postupového kola celostátní soutěže neprofesionální filmové tvorby Zlaté Slunce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29.7pt;mso-wrap-distance-left:9.05pt;mso-wrap-distance-right:9.05pt;mso-wrap-distance-top:0pt;mso-wrap-distance-bottom:0pt;margin-top:4pt;mso-position-vertical-relative:text;margin-left:2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58B0"/>
                          <w:sz w:val="18"/>
                          <w:szCs w:val="18"/>
                        </w:rPr>
                        <w:t>postupového kola celostátní soutěže neprofesionální filmové tvorby Zlaté Slunc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42:00Z</dcterms:created>
  <dc:creator>CVU</dc:creator>
  <dc:description/>
  <cp:keywords/>
  <dc:language>en-US</dc:language>
  <cp:lastModifiedBy>Jaroslav Šika</cp:lastModifiedBy>
  <cp:lastPrinted>2011-11-26T09:28:00Z</cp:lastPrinted>
  <dcterms:modified xsi:type="dcterms:W3CDTF">2018-01-31T15:42:00Z</dcterms:modified>
  <cp:revision>3</cp:revision>
  <dc:subject/>
  <dc:title> </dc:title>
</cp:coreProperties>
</file>