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</w:rPr>
        <w:t xml:space="preserve">Přihláška k ubytování na VK 2017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Zašlete laskavě na adresu: OB Vysokov, Zdeněk Majer, Vysokov 95,                 tel.  736 633 95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méno a příjmení (hůlkovým písmem)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dresa (PSČ, místo, ulice, číslo) :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očet lůžek na den :           </w:t>
        <w:tab/>
        <w:t xml:space="preserve">10.11. 2017        ..........................................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sz w:val="24"/>
        </w:rPr>
        <w:t>11.11. 2017        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bude-li film přijat do soutěže.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i když film nebude přijat do soutěže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</w:rPr>
        <w:t xml:space="preserve">(nehodící se škrtněte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dnané noclehy pro Vás rezervujeme do 16.00 hod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eodhlášené noclehy musí hradit objednate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              </w:t>
        <w:tab/>
        <w:t xml:space="preserve">           Podp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Arial" w:ascii="Arial" w:hAnsi="Arial"/>
        </w:rPr>
        <w:t xml:space="preserve">Přihláška k ubytování na VK 2017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šlete laskavě na adresu: OB Vysokov, Zdeněk Majer, Vysokov 95,                  tel. 736 633 95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méno a příjmení (hůlkovým písmem)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dresa (PSČ, místo, ulice, číslo) :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očet lůžek na den :           </w:t>
        <w:tab/>
        <w:t xml:space="preserve">10.11. 2017        ..........................................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sz w:val="24"/>
        </w:rPr>
        <w:t>11.11. 2017        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bude-li film přijat do soutěže.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i když film nebude přijat do soutěže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</w:rPr>
        <w:t xml:space="preserve">(nehodící se škrtněte)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Objednané noclehy pro Vás rezervujeme do 16.00 hod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eodhlášené noclehy musí hradit objednate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              </w:t>
        <w:tab/>
        <w:t xml:space="preserve">           Podp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Přihláška k ubytování na VK 2017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šlete laskavě na adresu: OB Vysokov, Zdeněk Majer, Vysokov 95,                  tel.  736 633 95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méno a příjmení (hůlkovým písmem)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dresa (PSČ, místo, ulice, číslo) :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očet lůžek na den :           </w:t>
        <w:tab/>
        <w:t xml:space="preserve">10.11. 2017       ..........................................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sz w:val="24"/>
        </w:rPr>
        <w:t>11.11. 2017        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bude-li film přijat do soutěže.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i když film nebude přijat do soutěže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</w:rPr>
        <w:t xml:space="preserve">(nehodící se škrtněte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dnané noclehy pro Vás rezervujeme do 16.00 hod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eodhlášené noclehy musí hradit objednate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              </w:t>
        <w:tab/>
        <w:t xml:space="preserve">          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ligraphiaCE">
    <w:altName w:val="Goudy Old Style"/>
    <w:charset w:val="00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ligraphiaCE;Goudy Old Style" w:hAnsi="CalligraphiaCE;Goudy Old Style" w:cs="CalligraphiaCE;Goudy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lineRule="auto" w:line="276" w:before="200" w:after="0"/>
      <w:textAlignment w:val="auto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1Char">
    <w:name w:val="Nadpis 1 Char"/>
    <w:basedOn w:val="Standardnpsmoodstavce"/>
    <w:qFormat/>
    <w:rPr>
      <w:rFonts w:ascii="CalligraphiaCE;Goudy Old Style" w:hAnsi="CalligraphiaCE;Goudy Old Style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1:31:00Z</dcterms:created>
  <dc:creator>xxxx</dc:creator>
  <dc:description/>
  <cp:keywords/>
  <dc:language>en-US</dc:language>
  <cp:lastModifiedBy>Zdenek</cp:lastModifiedBy>
  <cp:lastPrinted>2013-09-30T22:48:00Z</cp:lastPrinted>
  <dcterms:modified xsi:type="dcterms:W3CDTF">2017-09-13T14:38:00Z</dcterms:modified>
  <cp:revision>4</cp:revision>
  <dc:subject/>
  <dc:title/>
</cp:coreProperties>
</file>