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hyperlink r:id="rId6">
        <w:r>
          <w:rPr>
            <w:color w:val="990033"/>
            <w:lang w:val="cs-CZ" w:eastAsia="en-US"/>
          </w:rPr>
          <mc:AlternateContent>
            <mc:Choice Requires="wpg">
              <w:drawing>
                <wp:inline distT="0" distB="0" distL="0" distR="0">
                  <wp:extent cx="7021830" cy="1031557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21800" cy="10315440"/>
                            <a:chOff x="0" y="0"/>
                            <a:chExt cx="7021800" cy="103154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021800" cy="103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1158120"/>
                              <a:ext cx="629784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" y="217080"/>
                              <a:ext cx="405396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hadow/>
                                    <w:szCs w:val="72"/>
                                    <w:bCs/>
                                    <w:rFonts w:ascii="Arial" w:hAnsi="Arial" w:eastAsia="Times New Roman" w:cs="Arial"/>
                                    <w:color w:val="0058B0"/>
                                    <w:lang w:val="cs-CZ" w:bidi="ar-SA"/>
                                  </w:rPr>
                                  <w:t xml:space="preserve">Přihláška film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" y="1773720"/>
                              <a:ext cx="33814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1628280"/>
                              <a:ext cx="33451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 xml:space="preserve">Jméno a příjmení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" y="1411560"/>
                              <a:ext cx="63342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Údaje o osobě, která přihlašuje soutěžní snímek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(vyplnit v případě, že film nepřihlašuje sám auto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2200" y="2062440"/>
                              <a:ext cx="470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ě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2062440"/>
                              <a:ext cx="5068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S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520" y="1773720"/>
                              <a:ext cx="8686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77920" y="177372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77200" y="1628640"/>
                              <a:ext cx="1628640" cy="10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5826600"/>
                              <a:ext cx="6276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5681880"/>
                              <a:ext cx="16286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ázev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6188760"/>
                              <a:ext cx="10134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" y="6044400"/>
                              <a:ext cx="101340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Rok výro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6188760"/>
                              <a:ext cx="12304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0280" y="6044040"/>
                              <a:ext cx="111240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élka filmu (mm:s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120" y="6188760"/>
                              <a:ext cx="3836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22400" y="6044040"/>
                              <a:ext cx="16552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rodukce (název tvůrčí skupi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6985080"/>
                              <a:ext cx="628668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" y="6804720"/>
                              <a:ext cx="325764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růvodní text k filmu (Anotac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8120" y="9446400"/>
                              <a:ext cx="217188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23760" y="9301320"/>
                              <a:ext cx="18460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Podpi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5464800"/>
                              <a:ext cx="24249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Informace o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520" y="1628280"/>
                              <a:ext cx="868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 narozen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96212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7160" y="7705800"/>
                              <a:ext cx="15829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Žánrová kategorie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4680" y="7745040"/>
                              <a:ext cx="10134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Formát obraz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1440" y="2062440"/>
                              <a:ext cx="627768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8720"/>
                                <a:ext cx="20059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" y="0"/>
                                <a:ext cx="9561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Ulice a č.p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0240" y="108720"/>
                                <a:ext cx="15926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7640" y="112320"/>
                                <a:ext cx="5695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5240" y="109440"/>
                                <a:ext cx="1882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77920" y="2062440"/>
                              <a:ext cx="5079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-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770580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outěžní kategorie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7962120"/>
                              <a:ext cx="68760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Hraný fil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040" y="7859520"/>
                              <a:ext cx="1245960" cy="140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814320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8143200"/>
                              <a:ext cx="6152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Dokumen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832428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0" y="8324280"/>
                              <a:ext cx="5792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Reportá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85053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8505360"/>
                              <a:ext cx="9050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Animovaný fil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868608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8686080"/>
                              <a:ext cx="65160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xperi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88671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8867160"/>
                              <a:ext cx="5428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ideoklip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904824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9048240"/>
                              <a:ext cx="8686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34680" y="7854480"/>
                              <a:ext cx="1049760" cy="6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7957080"/>
                              <a:ext cx="108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720" y="7962120"/>
                              <a:ext cx="9774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utoři do 10 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1000" y="7854480"/>
                              <a:ext cx="2388960" cy="1411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8138160"/>
                              <a:ext cx="108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720" y="8143200"/>
                              <a:ext cx="119448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utoři  11 - 14 l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000" y="8319240"/>
                              <a:ext cx="108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440" y="8319240"/>
                              <a:ext cx="123048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utoři do 15 - 18 l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4680" y="8614440"/>
                              <a:ext cx="1049760" cy="6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1400" y="9084240"/>
                              <a:ext cx="1810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6800" y="7853760"/>
                              <a:ext cx="1303200" cy="141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aškrtávací pole zaškrtněte vepsáním písmene X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 xml:space="preserve">Filmy zasílejte prostřednictvím datové služby www.uschovna.cz na e-maily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videosalon-slunce@seznam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info@filmdat.c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nebo na adres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JBS STUDIO s.r.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Rohozná 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569 72 Rohozná u Poličky</w:t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9446760"/>
                              <a:ext cx="406908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795600"/>
                              <a:ext cx="41263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58B0"/>
                                    <w:lang w:val="sk-SK" w:bidi="ar-SA"/>
                                  </w:rPr>
                                  <w:t xml:space="preserve">do soutěže Juniorfilm 2017 - Memoriál Jiřího Beneš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899680" y="72360"/>
                              <a:ext cx="90504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73000" y="85053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3720" y="8686800"/>
                              <a:ext cx="1990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Autoři nad 18 let s tvorbou pro děti neb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o d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000" y="868608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720" y="8505360"/>
                              <a:ext cx="20631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Kolektivy autorů - dětí a mládeže do 18 l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6586920"/>
                              <a:ext cx="6276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6442560"/>
                              <a:ext cx="62769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Adresa umístění filmu na internetu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(v případě, že film máte již umístěn na internetu, uveďte zde prosím jeho adresu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34680" y="7962120"/>
                              <a:ext cx="1012680" cy="12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720" y="0"/>
                                <a:ext cx="1810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4: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4880" y="18108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16:9 L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720" y="181080"/>
                                <a:ext cx="2379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16:9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440" y="362160"/>
                                <a:ext cx="7239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3240"/>
                                <a:ext cx="94104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Osobní účast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240" y="755280"/>
                                <a:ext cx="2170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An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240" y="900000"/>
                                <a:ext cx="651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ouze v případě přijetí film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4880" y="720"/>
                                <a:ext cx="32580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4:3 L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0" y="1810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016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0160" y="1810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0" y="3621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00" y="7552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00" y="9360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00" y="11170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3400" rIns="23400" tIns="23400" bIns="234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885560" y="9880560"/>
                              <a:ext cx="1773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87400" y="9916920"/>
                              <a:ext cx="3981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" y="3618720"/>
                              <a:ext cx="10648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 xml:space="preserve">Jméno a příjmení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3944520"/>
                              <a:ext cx="9561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Ulice a č.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61320" y="3944520"/>
                              <a:ext cx="1121400" cy="10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0880" y="0"/>
                                <a:ext cx="4705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Měst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68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S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777200" y="3619440"/>
                              <a:ext cx="1628640" cy="10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520" y="3618720"/>
                              <a:ext cx="868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 narozen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461320"/>
                              <a:ext cx="183060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Informace o autorovi č.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920" y="3944520"/>
                              <a:ext cx="5079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-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4668480"/>
                              <a:ext cx="42861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 xml:space="preserve">Název kolektiv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4415760"/>
                              <a:ext cx="5082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Informace o kolektiv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8200" y="5030640"/>
                              <a:ext cx="470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ě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8160" y="5030640"/>
                              <a:ext cx="2594520" cy="10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561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Ulice a č.p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00" y="0"/>
                                <a:ext cx="5068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S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813200" y="4705200"/>
                              <a:ext cx="1628640" cy="10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7440" y="4813920"/>
                              <a:ext cx="6277680" cy="50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40"/>
                                <a:ext cx="43070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5080"/>
                                <a:ext cx="20059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0600" y="325080"/>
                                <a:ext cx="15926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8000" y="329040"/>
                                <a:ext cx="5695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5600" y="0"/>
                                <a:ext cx="1882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5600" y="325800"/>
                                <a:ext cx="1882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13920" y="5030640"/>
                              <a:ext cx="5079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-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080" y="1193760"/>
                              <a:ext cx="5792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Oba autoř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6640" y="11937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1193760"/>
                              <a:ext cx="5792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utor č.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11937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82720" y="1193760"/>
                              <a:ext cx="5428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utor č.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1360" y="11937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1193760"/>
                              <a:ext cx="15562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řihlášku do soutěže podává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9320" y="11937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80040" y="1193760"/>
                              <a:ext cx="470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Kolekt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440" y="1193760"/>
                              <a:ext cx="14115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edagog/zákonný zástup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000" y="1193760"/>
                              <a:ext cx="108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1440" y="3365640"/>
                              <a:ext cx="6277680" cy="86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5760"/>
                                <a:ext cx="33814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0"/>
                                <a:ext cx="22230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Informace o autorovi č.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7600"/>
                                <a:ext cx="20059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0240" y="687600"/>
                                <a:ext cx="15926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7640" y="691200"/>
                                <a:ext cx="5695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54200" y="365760"/>
                                <a:ext cx="8686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5240" y="362520"/>
                                <a:ext cx="1882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5240" y="688320"/>
                                <a:ext cx="1882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1440" y="2790360"/>
                              <a:ext cx="33814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440" y="3112200"/>
                              <a:ext cx="2005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1680" y="3112200"/>
                              <a:ext cx="1592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49080" y="3115800"/>
                              <a:ext cx="5695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2790360"/>
                              <a:ext cx="8686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56680" y="278712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56680" y="311292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2200" y="3003480"/>
                              <a:ext cx="470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ě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1560" y="3003480"/>
                              <a:ext cx="5079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-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200" y="2678400"/>
                              <a:ext cx="1628640" cy="10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520" y="2677680"/>
                              <a:ext cx="868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 narozen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" y="2677680"/>
                              <a:ext cx="10648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 xml:space="preserve">Jméno a příjmení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3003480"/>
                              <a:ext cx="9561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Ulice a č.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1160" y="2496960"/>
                              <a:ext cx="2280240" cy="10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9200" y="0"/>
                                <a:ext cx="4705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kamera 1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82080" cy="10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3258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reži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5428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scénář 1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82080" cy="108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288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812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336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954440" y="0"/>
                                <a:ext cx="32580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jin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71160" y="3401640"/>
                              <a:ext cx="2280240" cy="10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9200" y="0"/>
                                <a:ext cx="4705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kamera 1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82080" cy="10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3258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reži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5428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scénář 1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82080" cy="108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288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812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3360" y="0"/>
                                    <a:ext cx="108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954440" y="0"/>
                                <a:ext cx="32580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jin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14.25pt;width:552.9pt;height:812.25pt" coordorigin="0,285" coordsize="11058,16245">
                  <v:rect id="shape_0" stroked="f" o:allowincell="f" style="position:absolute;left:0;top:285;width:11057;height:1624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70;top:2109;width:9917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27;top:627;width:6383;height:7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hadow/>
                              <w:szCs w:val="72"/>
                              <w:bCs/>
                              <w:rFonts w:ascii="Arial" w:hAnsi="Arial" w:eastAsia="Times New Roman" w:cs="Arial"/>
                              <w:color w:val="0058B0"/>
                              <w:lang w:val="cs-CZ" w:bidi="ar-SA"/>
                            </w:rPr>
                            <w:t xml:space="preserve">Přihláška film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69;top:3078;width:5324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70;top:2849;width:5267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 xml:space="preserve">Jméno a příjmení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2508;width:9974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Údaje o osobě, která přihlašuje soutěžní snímek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(vyplnit v případě, že film nepřihlašuje sám auto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1;top:3533;width:74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ě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6;top:3533;width:797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S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042;top:3078;width:1367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24;top:3078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523;top:2850;width:2564;height: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26;top:9461;width:9884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6;top:9233;width:2564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ázev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27;top:10031;width:1595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7;top:9804;width:1595;height:1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Rok výro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337;top:10031;width:1937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94;top:9803;width:1751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élka filmu (mm:s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446;top:10031;width:6041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445;top:9803;width:2606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odukce (název tvůrčí skupi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27;top:11285;width:9899;height:108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7;top:11001;width:5129;height:1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ůvodní text k filmu (Anotac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068;top:15161;width:3419;height:62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124;top:14933;width:290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odpi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8891;width:3818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Informace o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2;top:2849;width:136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 narozen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40;top:12824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41;top:12420;width:2492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Žánrová kategorie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12482;width:159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Formát obraz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;top:3533;width:9886;height:457">
                    <v:shape id="shape_0" fillcolor="white" stroked="t" o:allowincell="f" style="position:absolute;left:569;top:3704;width:3158;height:284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570;top:3533;width:1505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Ulice a č.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869;top:3704;width:2507;height:284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57;top:3710;width:896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91;top:3705;width:2963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7524;top:3533;width:799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-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9;top:12420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outěžní kategorie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;top:12824;width:1082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Hraný fil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03;top:12662;width:1961;height:221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40;top:13109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25;top:13109;width:968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Doku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40;top:13394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26;top:13394;width:911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Reportá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40;top:13679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25;top:13679;width:1424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Animovaný fil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40;top:13964;width:17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26;top:13964;width:1025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xperi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40;top:14249;width:17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25;top:14249;width:854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ideoklip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40;top:14534;width:17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26;top:14534;width:1367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  <v:rect id="shape_0" stroked="t" o:allowincell="f" style="position:absolute;left:6669;top:12654;width:1652;height:10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792;top:12816;width:170;height:1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77;top:12824;width:1538;height:1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utoři do 10 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679;top:12654;width:3761;height:222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792;top:13101;width:170;height:1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77;top:13109;width:1880;height:1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utoři  11 - 14 le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792;top:13386;width:170;height:1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78;top:13386;width:1937;height:1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utoři do 15 - 18 le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669;top:13851;width:1652;height:10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010;top:14591;width:28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436;top:12653;width:2051;height:22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aškrtávací pole zaškrtněte vepsáním písmene X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 xml:space="preserve">Filmy zasílejte prostřednictvím datové služby www.uschovna.cz na e-maily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videosalon-slunce@seznam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info@filmdat.c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sk-SK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nebo na adresu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JBS STUDIO s.r.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Rohozná 7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569 72 Rohozná u Poličk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;top:15162;width:6407;height:10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7;top:1538;width:649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58B0"/>
                              <w:lang w:val="sk-SK" w:bidi="ar-SA"/>
                            </w:rPr>
                            <w:t xml:space="preserve">do soutěže Juniorfilm 2017 - Memoriál Jiřího Beneš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291;top:399;width:1424;height:1424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792;top:13679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77;top:13965;width:3134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Autoři nad 18 let s tvorbou pro děti neb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 d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792;top:13964;width:17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77;top:13679;width:3248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lektivy autorů - dětí a mládeže do 18 le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26;top:10658;width:9884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6;top:10431;width:9884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Adresa umístění filmu na internetu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(v případě, že film máte již umístěn na internetu, uveďte zde prosím jeho adresu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69;top:12824;width:1595;height:1930">
                    <v:shape id="shape_0" stroked="f" o:allowincell="f" style="position:absolute;left:7010;top:12824;width:284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4: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7;top:13109;width:626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6:9 L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10;top:13109;width:374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16:9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068;top:13394;width:1139;height:17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33333" weight="9360" joinstyle="miter" endcap="flat"/>
                      <w10:wrap type="none"/>
                    </v:shape>
                    <v:shape id="shape_0" stroked="f" o:allowincell="f" style="position:absolute;left:6669;top:13679;width:1481;height:2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Osobní účast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14;top:14013;width:341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14;top:14241;width:1025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uze v případě přijetí film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7;top:12825;width:512;height:1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4:3 L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782;top:12824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2;top:13109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09;top:12824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09;top:13109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2;top:13394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5;top:14013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5;top:14298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5;top:14583;width:17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7694;top:15845;width:2792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067;top:15902;width:626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5984;width:167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 xml:space="preserve">Jméno a příjmení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6497;width:1505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Ulice a č.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76;top:6497;width:1766;height:171">
                    <v:shape id="shape_0" stroked="f" o:allowincell="f" style="position:absolute;left:4901;top:6497;width:74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ěst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76;top:6497;width:797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S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23;top:5985;width:2564;height: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2;top:5984;width:136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 narozen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;top:4161;width:2882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Informace o autorovi č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6497;width:799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-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7637;width:6749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 xml:space="preserve">Název kolektiv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7239;width:8003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Informace o kolektiv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8207;width:74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ě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7;top:8207;width:4086;height:171">
                    <v:shape id="shape_0" stroked="f" o:allowincell="f" style="position:absolute;left:627;top:8207;width:1505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Ulice a č.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15;top:8207;width:797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S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80;top:7695;width:2564;height: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6;top:7866;width:9886;height:798">
                    <v:shape id="shape_0" fillcolor="white" stroked="t" o:allowincell="f" style="position:absolute;left:626;top:7871;width:6782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6;top:8378;width:3158;height:284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26;top:8378;width:2507;height:284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14;top:8384;width:896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8;top:7866;width:2963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8;top:8379;width:2963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7581;top:8207;width:799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-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8;top:2165;width:911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ba autoř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979;top:2165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40;top:2165;width:911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utor č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554;top:2165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642;top:2165;width:854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utor č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963;top:2165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6;top:2165;width:245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řihlášku do soutěže podává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9290;top:2165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575;top:2165;width:74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lekt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2165;width:2222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edagog/zákonný zástup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414;top:2165;width:170;height: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69;top:5585;width:9886;height:1369">
                    <v:shape id="shape_0" fillcolor="white" stroked="t" o:allowincell="f" style="position:absolute;left:569;top:6161;width:5324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593;top:5585;width:3500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Informace o autorovi č.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569;top:6668;width:3158;height:284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69;top:6668;width:2507;height:284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57;top:6674;width:896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09;top:6161;width:1367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91;top:6156;width:2963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91;top:6669;width:2963;height:2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569;top:4679;width:5324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;top:5186;width:3158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69;top:5186;width:2507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57;top:5192;width:896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9;top:4679;width:1367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1;top:4674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1;top:5187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901;top:5015;width:74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ě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7;top:5015;width:799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-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3;top:4503;width:2564;height: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2;top:4502;width:136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 narozen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4502;width:167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 xml:space="preserve">Jméno a příjmení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5015;width:1505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Ulice a č.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19;top:4217;width:3591;height:171">
                    <v:shape id="shape_0" stroked="f" o:allowincell="f" style="position:absolute;left:5528;top:4217;width:74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amera 1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19;top:4217;width:2964;height:171">
                      <v:shape id="shape_0" stroked="f" o:allowincell="f" style="position:absolute;left:3647;top:4217;width:512;height:1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ž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9;top:4217;width:854;height:1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énář 1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19;top:4217;width:2964;height:171">
                        <v:shape id="shape_0" fillcolor="white" stroked="t" o:allowincell="f" style="position:absolute;left:3419;top:4217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274;top:4217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43;top:4217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212;top:4217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6497;top:4217;width:512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jin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19;top:5642;width:3591;height:171">
                    <v:shape id="shape_0" stroked="f" o:allowincell="f" style="position:absolute;left:5528;top:5642;width:740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amera 1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19;top:5642;width:2964;height:171">
                      <v:shape id="shape_0" stroked="f" o:allowincell="f" style="position:absolute;left:3647;top:5642;width:512;height:1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ž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9;top:5642;width:854;height:1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énář 1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19;top:5642;width:2964;height:171">
                        <v:shape id="shape_0" fillcolor="white" stroked="t" o:allowincell="f" style="position:absolute;left:3419;top:5642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274;top:5642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43;top:5642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212;top:5642;width:170;height:17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6497;top:5642;width:512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jin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deosalon-slunce@seznam.cz" TargetMode="External"/><Relationship Id="rId3" Type="http://schemas.openxmlformats.org/officeDocument/2006/relationships/hyperlink" Target="mailto:info@filmdat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videosalon-slunce@seznam.cz" TargetMode="External"/><Relationship Id="rId6" Type="http://schemas.openxmlformats.org/officeDocument/2006/relationships/hyperlink" Target="mailto:info@filmdat.cz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3:00Z</dcterms:created>
  <dc:creator>CVU</dc:creator>
  <dc:description/>
  <cp:keywords/>
  <dc:language>en-US</dc:language>
  <cp:lastModifiedBy>Jaroslav Šika</cp:lastModifiedBy>
  <cp:lastPrinted>2012-12-26T17:24:00Z</cp:lastPrinted>
  <dcterms:modified xsi:type="dcterms:W3CDTF">2017-01-11T14:45:00Z</dcterms:modified>
  <cp:revision>6</cp:revision>
  <dc:subject/>
  <dc:title> </dc:title>
</cp:coreProperties>
</file>