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en-US" w:eastAsia="en-US"/>
        </w:rPr>
      </w:pPr>
      <w:r>
        <w:rPr>
          <w:color w:val="990033"/>
          <w:lang w:val="en-US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8830800"/>
                            <a:ext cx="1411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831520"/>
                            <a:ext cx="23166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865008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, reportáže, publici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126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613720"/>
                            <a:ext cx="2404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ihlášením filmu do soutěže vyjadřuje autor souhlas se všemi body propozic, dle kterých je tato soutěž pořádána a souhlasí s vytvořením kopie díla, pro potřeby soutěže Zlaté Slunce a pro archiv NIPOS-ARTAMA Praha a s registrací filmu i autora do nadnárodního registru FILMDAT.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7160" y="770904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ková k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7890480"/>
                            <a:ext cx="2714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 a 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99848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dětí a žáků do 15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8252640"/>
                            <a:ext cx="2280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Tvorba mládeže a studentů do 19 l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 handicapovaných autorů (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2732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do Celostátní soutěže neprofesionální filmové tvorby Zlaté Slunce 2017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805320"/>
                            <a:ext cx="3960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656640"/>
                            <a:ext cx="3316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47840" y="68353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09920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19640" y="72360"/>
                            <a:ext cx="1186920" cy="11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35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45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6;top:13907;width:2222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622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908;width:3647;height:17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622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8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0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97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72;width:740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7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9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, reportáže, publici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9;width:4274;height:19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6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2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9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4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13565;width:3785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30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64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ihlášením filmu do soutěže vyjadřuje autor souhlas se všemi body propozic, dle kterých je tato soutěž pořádána a souhlasí s vytvořením kopie díla, pro potřeby soutěže Zlaté Slunce a pro archiv NIPOS-ARTAMA Praha a s registrací filmu i autora do nadnárodního registru FILMDA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76;top:12140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ková kate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5;top:12426;width:4274;height:10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8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 a 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9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59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dětí a žáků do 15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2996;width:3590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Tvorba mládeže a studentů do 19 le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 handicapovaných autorů (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9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4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9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;top:673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do Celostátní soutěže neprofesionální filmové tvorby Zlaté Slunce 2017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268;width:623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1034;width:5222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9;top:1076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8;top:11180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20;top:114;width:1868;height:186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-50800</wp:posOffset>
                </wp:positionV>
                <wp:extent cx="4053840" cy="5067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58B0"/>
                                <w:sz w:val="72"/>
                                <w:szCs w:val="72"/>
                              </w:rPr>
                              <w:t xml:space="preserve">Průvodní list filmu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39.9pt;mso-wrap-distance-left:9.05pt;mso-wrap-distance-right:9.05pt;mso-wrap-distance-top:0pt;mso-wrap-distance-bottom:0pt;margin-top:-4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58B0"/>
                          <w:sz w:val="72"/>
                          <w:szCs w:val="72"/>
                        </w:rPr>
                        <w:t xml:space="preserve">Průvodní list film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800735</wp:posOffset>
                </wp:positionV>
                <wp:extent cx="3969385" cy="298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23.5pt;mso-wrap-distance-left:9.05pt;mso-wrap-distance-right:9.05pt;mso-wrap-distance-top:0pt;mso-wrap-distance-bottom:0pt;margin-top:63.05pt;mso-position-vertical-relative:text;margin-left:7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657225</wp:posOffset>
                </wp:positionV>
                <wp:extent cx="3316605" cy="147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emské kolo (doplňte místo konání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1.65pt;mso-wrap-distance-left:9.05pt;mso-wrap-distance-right:9.05pt;mso-wrap-distance-top:0pt;mso-wrap-distance-bottom:0pt;margin-top:51.75pt;mso-position-vertical-relative:text;margin-left: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emské kolo (doplňte místo konání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7:39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7-01-07T13:03:00Z</dcterms:modified>
  <cp:revision>14</cp:revision>
  <dc:subject/>
  <dc:title> </dc:title>
</cp:coreProperties>
</file>