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90" w:leader="none"/>
        </w:tabs>
        <w:rPr>
          <w:color w:val="990033"/>
          <w:lang w:val="cs-CZ" w:eastAsia="en-US"/>
        </w:rPr>
      </w:pPr>
      <w:r>
        <w:rPr>
          <w:color w:val="990033"/>
          <w:lang w:val="cs-CZ" w:eastAsia="en-US"/>
        </w:rPr>
        <mc:AlternateContent>
          <mc:Choice Requires="wpg">
            <w:drawing>
              <wp:inline distT="0" distB="0" distL="0" distR="0">
                <wp:extent cx="7021830" cy="10315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1800" cy="10315440"/>
                          <a:chOff x="0" y="0"/>
                          <a:chExt cx="7021800" cy="10315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21800" cy="103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800" y="1158120"/>
                            <a:ext cx="6297840" cy="17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8160" y="217080"/>
                            <a:ext cx="405396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hadow/>
                                  <w:szCs w:val="72"/>
                                  <w:bCs/>
                                  <w:rFonts w:ascii="Arial" w:hAnsi="Arial" w:eastAsia="Times New Roman" w:cs="Arial"/>
                                  <w:color w:val="0058B0"/>
                                  <w:lang w:val="cs-CZ" w:bidi="ar-SA"/>
                                </w:rPr>
                                <w:t xml:space="preserve">Přihláška filmu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" y="1773720"/>
                            <a:ext cx="338148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800" y="1628280"/>
                            <a:ext cx="334512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 xml:space="preserve">Jméno a příjmení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" y="1411560"/>
                            <a:ext cx="63342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Údaje o osobě, která přihlašuje soutěžní snímek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 (vyplnit v případě, že film nepřihlašuje sám autor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2200" y="2062440"/>
                            <a:ext cx="47052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ě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1320" y="2062440"/>
                            <a:ext cx="50688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S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6520" y="1773720"/>
                            <a:ext cx="86868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77920" y="1773720"/>
                            <a:ext cx="188208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77200" y="1628640"/>
                            <a:ext cx="162864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elef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440" y="5826600"/>
                            <a:ext cx="62769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440" y="5681880"/>
                            <a:ext cx="162864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ázev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6188760"/>
                            <a:ext cx="10134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8160" y="6044400"/>
                            <a:ext cx="1013400" cy="11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ok výrob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920" y="6188760"/>
                            <a:ext cx="12304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20280" y="6044040"/>
                            <a:ext cx="111240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élka filmu (mm:s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3120" y="6188760"/>
                            <a:ext cx="3836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22400" y="6044040"/>
                            <a:ext cx="165528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odukce (název tvůrčí skupiny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6985080"/>
                            <a:ext cx="628668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8160" y="6804720"/>
                            <a:ext cx="3257640" cy="11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ůvodní text k filmu (Anotac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8120" y="9446400"/>
                            <a:ext cx="217188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23760" y="9301320"/>
                            <a:ext cx="18460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Podpi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440" y="5464800"/>
                            <a:ext cx="24249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Informace o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6520" y="1628280"/>
                            <a:ext cx="868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 naroze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96212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7160" y="7705800"/>
                            <a:ext cx="15829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Žánrová kategorie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8120" y="7705800"/>
                            <a:ext cx="1013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Formát obraz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1440" y="2062440"/>
                            <a:ext cx="6277680" cy="290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8720"/>
                              <a:ext cx="200592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" y="0"/>
                              <a:ext cx="95616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Ulice a č.p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0240" y="108720"/>
                              <a:ext cx="159264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087640" y="112320"/>
                              <a:ext cx="56952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95240" y="109440"/>
                              <a:ext cx="188208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777920" y="2062440"/>
                            <a:ext cx="50796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-m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1000" y="770580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outěžní kategorie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880" y="7962120"/>
                            <a:ext cx="68760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Hraný film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040" y="7859520"/>
                            <a:ext cx="1245960" cy="140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9800" y="814320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0880" y="8143200"/>
                            <a:ext cx="61524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Dokument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832428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1600" y="8324280"/>
                            <a:ext cx="57924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Reportá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850536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0880" y="8505360"/>
                            <a:ext cx="90504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Animovaný film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868608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600" y="8686080"/>
                            <a:ext cx="65160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xperim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886716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880" y="8867160"/>
                            <a:ext cx="54288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Videoklip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904824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600" y="9048240"/>
                            <a:ext cx="868680" cy="108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04840" y="7962120"/>
                            <a:ext cx="18108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: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88120" y="7854480"/>
                            <a:ext cx="1049760" cy="651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03000" y="8143200"/>
                            <a:ext cx="39816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6:9 L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4840" y="8143200"/>
                            <a:ext cx="23796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16:9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1560" y="8324280"/>
                            <a:ext cx="723960" cy="108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73000" y="7957080"/>
                            <a:ext cx="10872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3720" y="7962120"/>
                            <a:ext cx="97740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utoři do 10 l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1000" y="7854480"/>
                            <a:ext cx="2714760" cy="101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3000" y="8138160"/>
                            <a:ext cx="10872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3720" y="8143200"/>
                            <a:ext cx="11944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utoři  11 - 14 l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000" y="8319240"/>
                            <a:ext cx="10872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4440" y="8319240"/>
                            <a:ext cx="12304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utoři do 15 - 18 l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8120" y="8505360"/>
                            <a:ext cx="9410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Osobní účast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7360" y="8717400"/>
                            <a:ext cx="21708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88120" y="8650440"/>
                            <a:ext cx="1049760" cy="61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7360" y="8862120"/>
                            <a:ext cx="651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ouze v případě přijetí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2640" y="9079200"/>
                            <a:ext cx="1810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9520" y="7853760"/>
                            <a:ext cx="1049760" cy="141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11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aškrtávací pole zaškrtněte vepsáním písmene X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u w:val="single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Filmy zasílejte na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 xml:space="preserve"> 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FTP: ftp.filmdat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Login: juniorfilm@filmdat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Heslo: film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nebo 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Filmdat o.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Pražská 297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415 01 Tepli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3000" y="7962840"/>
                            <a:ext cx="32580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:3 L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040" y="9446760"/>
                            <a:ext cx="4069080" cy="65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Odesláním přihlášky do soutěže na sebe autor přebírá všechny právní důsledky spojené s účastí filmu na veřejné projekci a to hlavně v oblasti autorských práv. Současně s tím vyjadřuje souhlas se všemi body propozic, dle kterých je tato soutěž pořádána. Autor souhlasí s vytvořením kopie díla, které bude sloužit pouze pro potřeby soutěže Juniorfilm - Memoriál Jiřího Beneše.  </w:t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795600"/>
                            <a:ext cx="41263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58B0"/>
                                  <w:lang w:val="sk-SK" w:bidi="ar-SA"/>
                                </w:rPr>
                                <w:t xml:space="preserve">do soutěže Juniorfilm 2016 - Memoriál Jiřího Beneš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899680" y="72360"/>
                            <a:ext cx="905040" cy="9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73000" y="850536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53720" y="8686800"/>
                            <a:ext cx="242496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utoři nad 18 let s tvorbou pro děti nebo o děte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000" y="868608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3720" y="8505360"/>
                            <a:ext cx="206316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Kolektivy autorů - dětí a mládeže do 18 l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440" y="6586920"/>
                            <a:ext cx="62769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440" y="6442560"/>
                            <a:ext cx="627696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Adresa umístění filmu na internetu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(v případě, že film máte již umístěn na internetu, uveďte zde prosím jeho adresu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9760" y="796212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9760" y="814320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7920" y="796212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7920" y="814320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9760" y="832428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1920" y="871740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1920" y="889812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1920" y="907920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5560" y="9880560"/>
                            <a:ext cx="17737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87400" y="9916920"/>
                            <a:ext cx="39816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" y="3618720"/>
                            <a:ext cx="1064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 xml:space="preserve">Jméno a příjmení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3944520"/>
                            <a:ext cx="95616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Ulice a č.p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61320" y="3944520"/>
                            <a:ext cx="1121400" cy="10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50880" y="0"/>
                              <a:ext cx="47052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Měst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0688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PSČ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777200" y="3619440"/>
                            <a:ext cx="162864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elef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6520" y="3618720"/>
                            <a:ext cx="868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 naroze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00" y="2461320"/>
                            <a:ext cx="183060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Informace o autorovi č.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7920" y="3944520"/>
                            <a:ext cx="50796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-m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4668480"/>
                            <a:ext cx="42861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 xml:space="preserve">Název kolektivu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4415760"/>
                            <a:ext cx="50824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Informace o kolektiv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8200" y="5030640"/>
                            <a:ext cx="47052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ě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8160" y="5030640"/>
                            <a:ext cx="2594520" cy="10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5616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Ulice a č.p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00" y="0"/>
                              <a:ext cx="50688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PSČ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813200" y="4705200"/>
                            <a:ext cx="162864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elef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7440" y="4813920"/>
                            <a:ext cx="6277680" cy="506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240"/>
                              <a:ext cx="430704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25080"/>
                              <a:ext cx="200592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30600" y="325080"/>
                              <a:ext cx="159264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088000" y="329040"/>
                              <a:ext cx="56952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95600" y="0"/>
                              <a:ext cx="188208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95600" y="325800"/>
                              <a:ext cx="188208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813920" y="5030640"/>
                            <a:ext cx="50796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-m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2080" y="1193760"/>
                            <a:ext cx="57924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ba autoř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6640" y="119376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43400" y="1193760"/>
                            <a:ext cx="57924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utor č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1960" y="119376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82720" y="1193760"/>
                            <a:ext cx="54288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utor č.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1360" y="119376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440" y="1193760"/>
                            <a:ext cx="155628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řihlášku do soutěže podává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99320" y="119376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80040" y="1193760"/>
                            <a:ext cx="47052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Kolekti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440" y="1193760"/>
                            <a:ext cx="141156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edagog/zákonný zástup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000" y="119376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61440" y="3365640"/>
                            <a:ext cx="6277680" cy="869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65760"/>
                              <a:ext cx="338148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120" y="0"/>
                              <a:ext cx="22230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>Informace o autorovi č. 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87600"/>
                              <a:ext cx="200592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30240" y="687600"/>
                              <a:ext cx="159264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087640" y="691200"/>
                              <a:ext cx="56952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454200" y="365760"/>
                              <a:ext cx="86868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95240" y="362520"/>
                              <a:ext cx="188208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95240" y="688320"/>
                              <a:ext cx="188208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1440" y="2790360"/>
                            <a:ext cx="338148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440" y="3112200"/>
                            <a:ext cx="20059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91680" y="3112200"/>
                            <a:ext cx="15926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9080" y="3115800"/>
                            <a:ext cx="56952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15640" y="2790360"/>
                            <a:ext cx="86868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56680" y="2787120"/>
                            <a:ext cx="188208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56680" y="3112920"/>
                            <a:ext cx="188208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12200" y="3003480"/>
                            <a:ext cx="47052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ě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1560" y="3003480"/>
                            <a:ext cx="50796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-m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7200" y="2678400"/>
                            <a:ext cx="162864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elef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6520" y="2677680"/>
                            <a:ext cx="868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 naroze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" y="2677680"/>
                            <a:ext cx="1064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 xml:space="preserve">Jméno a příjmení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3003480"/>
                            <a:ext cx="95616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Ulice a č.p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71160" y="2496960"/>
                            <a:ext cx="2280240" cy="10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39200" y="0"/>
                              <a:ext cx="47052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kamera 1</w:t>
                                  <w:br/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82080" cy="108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44720" y="0"/>
                                <a:ext cx="325800" cy="10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reži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3960" y="0"/>
                                <a:ext cx="542880" cy="10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scénář 1</w:t>
                                    <w:br/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882080" cy="10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72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2880" y="0"/>
                                  <a:ext cx="10872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58120" y="0"/>
                                  <a:ext cx="10872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73360" y="0"/>
                                  <a:ext cx="10872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954440" y="0"/>
                              <a:ext cx="32580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jiné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71160" y="3401640"/>
                            <a:ext cx="2280240" cy="10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39200" y="0"/>
                              <a:ext cx="47052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kamera 1</w:t>
                                  <w:br/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82080" cy="108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44720" y="0"/>
                                <a:ext cx="325800" cy="10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reži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3960" y="0"/>
                                <a:ext cx="542880" cy="10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scénář 1</w:t>
                                    <w:br/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882080" cy="10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72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2880" y="0"/>
                                  <a:ext cx="10872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58120" y="0"/>
                                  <a:ext cx="10872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73360" y="0"/>
                                  <a:ext cx="10872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954440" y="0"/>
                              <a:ext cx="32580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jiné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4.25pt;width:552.9pt;height:812.25pt" coordorigin="0,285" coordsize="11058,16245">
                <v:rect id="shape_0" stroked="f" o:allowincell="f" style="position:absolute;left:0;top:285;width:11057;height:1624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70;top:2109;width:9917;height:2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27;top:627;width:6383;height:7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hadow/>
                            <w:szCs w:val="72"/>
                            <w:bCs/>
                            <w:rFonts w:ascii="Arial" w:hAnsi="Arial" w:eastAsia="Times New Roman" w:cs="Arial"/>
                            <w:color w:val="0058B0"/>
                            <w:lang w:val="cs-CZ" w:bidi="ar-SA"/>
                          </w:rPr>
                          <w:t xml:space="preserve">Přihláška filmu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69;top:3078;width:5324;height:2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70;top:2849;width:5267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 xml:space="preserve">Jméno a příjmení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;top:2508;width:9974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Údaje o osobě, která přihlašuje soutěžní snímek</w:t>
                        </w:r>
                        <w:r>
                          <w:rPr>
                            <w:kern w:val="2"/>
                            <w:b/>
                            <w:bCs/>
                            <w:sz w:val="16"/>
                            <w:szCs w:val="16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 (vyplnit v případě, že film nepřihlašuje sám autor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1;top:3533;width:740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ěs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6;top:3533;width:797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S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042;top:3078;width:1367;height:2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24;top:3078;width:2963;height:2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523;top:2850;width:2564;height:1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elef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26;top:9461;width:9884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26;top:9233;width:2564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ázev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27;top:10031;width:1595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27;top:9804;width:1595;height:1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ok výrob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337;top:10031;width:1937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94;top:9803;width:1751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élka filmu (mm:s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446;top:10031;width:6041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445;top:9803;width:2606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odukce (název tvůrčí skupin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27;top:11285;width:9899;height:10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27;top:11001;width:5129;height:1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ůvodní text k filmu (Anotac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068;top:15161;width:3419;height:62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124;top:14933;width:290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Podpi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;top:8891;width:3818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Informace o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2;top:2849;width:136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 naroze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40;top:12824;width:170;height:1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41;top:12420;width:2492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Žánrová kategorie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8;top:12420;width:159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Formát obraz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69;top:3533;width:9886;height:457">
                  <v:shape id="shape_0" fillcolor="white" stroked="t" o:allowincell="f" style="position:absolute;left:569;top:3704;width:3158;height:28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570;top:3533;width:1505;height:1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Ulice a č.p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4869;top:3704;width:2507;height:28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857;top:3710;width:896;height:27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91;top:3705;width:2963;height:27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7524;top:3533;width:799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-m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9;top:12420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outěžní kategorie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;top:12824;width:1082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Hraný fil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03;top:12662;width:1961;height:221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740;top:13109;width:170;height:1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025;top:13109;width:968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Dokumen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40;top:13394;width:170;height:1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026;top:13394;width:911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Reportá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40;top:13679;width:170;height:1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025;top:13679;width:1424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Animovaný fil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40;top:13964;width:170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026;top:13964;width:1025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xperi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40;top:14249;width:170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025;top:14249;width:854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Videoklip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40;top:14534;width:170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026;top:14534;width:1367;height:1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33333" weight="9360" joinstyle="miter" endcap="flat"/>
                  <w10:wrap type="none"/>
                </v:shape>
                <v:shape id="shape_0" stroked="f" o:allowincell="f" style="position:absolute;left:7409;top:12824;width:284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: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068;top:12654;width:1652;height:102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036;top:13109;width:626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6:9 L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9;top:13109;width:374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16:9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467;top:13394;width:1139;height:1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33333" weight="9360" joinstyle="miter" endcap="flat"/>
                  <w10:wrap type="none"/>
                </v:shape>
                <v:shape id="shape_0" fillcolor="white" stroked="t" o:allowincell="f" style="position:absolute;left:2792;top:12816;width:170;height: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077;top:12824;width:1538;height: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utoři do 10 l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679;top:12654;width:4274;height:159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2792;top:13101;width:170;height: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077;top:13109;width:1880;height: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utoři  11 - 14 l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792;top:13386;width:170;height: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078;top:13386;width:1937;height: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utoři do 15 - 18 l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8;top:13679;width:148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Osobní účas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3;top:14013;width:341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068;top:13908;width:1652;height:96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7413;top:14241;width:1025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ouze v případě přijetí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9;top:14583;width:28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834;top:12653;width:1652;height:2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11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aškrtávací pole zaškrtněte vepsáním písmene X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u w:val="single"/>
                            <w:szCs w:val="12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Filmy zasílejte na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 xml:space="preserve"> 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FTP: ftp.filmdat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Login: juniorfilm@filmdat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Heslo: film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nebo n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Filmdat o.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Pražská 297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415 01 Tepli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036;top:12825;width:512;height:1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:3 L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03;top:15162;width:6407;height:10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Odesláním přihlášky do soutěže na sebe autor přebírá všechny právní důsledky spojené s účastí filmu na veřejné projekci a to hlavně v oblasti autorských práv. Současně s tím vyjadřuje souhlas se všemi body propozic, dle kterých je tato soutěž pořádána. Autor souhlasí s vytvořením kopie díla, které bude sloužit pouze pro potřeby soutěže Juniorfilm - Memoriál Jiřího Beneše.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27;top:1538;width:649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58B0"/>
                            <w:lang w:val="sk-SK" w:bidi="ar-SA"/>
                          </w:rPr>
                          <w:t xml:space="preserve">do soutěže Juniorfilm 2016 - Memoriál Jiřího Beneš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291;top:399;width:1424;height:1424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792;top:13679;width:170;height:1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077;top:13965;width:3818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utoři nad 18 let s tvorbou pro děti nebo o děte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792;top:13964;width:170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077;top:13679;width:3248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Kolektivy autorů - dětí a mládeže do 18 l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26;top:10658;width:9884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26;top:10431;width:9884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Adresa umístění filmu na internetu </w:t>
                        </w: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(v případě, že film máte již umístěn na internetu, uveďte zde prosím jeho adresu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181;top:12824;width:170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1;top:13109;width:170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08;top:12824;width:170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08;top:13109;width:170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1;top:13394;width:170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4;top:14013;width:170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4;top:14298;width:170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4;top:14583;width:170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94;top:15845;width:2792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067;top:15902;width:626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;top:5984;width:167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 xml:space="preserve">Jméno a příjmení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;top:6497;width:1505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Ulice a č.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876;top:6497;width:1766;height:171">
                  <v:shape id="shape_0" stroked="f" o:allowincell="f" style="position:absolute;left:4901;top:6497;width:740;height:1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Měst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76;top:6497;width:797;height:1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PS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523;top:5985;width:2564;height:1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elef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2;top:5984;width:136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 naroze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;top:4161;width:2882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Informace o autorovi č.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4;top:6497;width:799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-m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;top:7637;width:6749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 xml:space="preserve">Název kolektivu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;top:7239;width:8003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Informace o kolektiv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8;top:8207;width:740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ěs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27;top:8207;width:4086;height:171">
                  <v:shape id="shape_0" stroked="f" o:allowincell="f" style="position:absolute;left:627;top:8207;width:1505;height:1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Ulice a č.p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15;top:8207;width:797;height:1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PS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580;top:7695;width:2564;height:1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elef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26;top:7866;width:9886;height:798">
                  <v:shape id="shape_0" fillcolor="white" stroked="t" o:allowincell="f" style="position:absolute;left:626;top:7871;width:6782;height:27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26;top:8378;width:3158;height:28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26;top:8378;width:2507;height:28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914;top:8384;width:896;height:27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548;top:7866;width:2963;height:27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548;top:8379;width:2963;height:27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7581;top:8207;width:799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-m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8;top:2165;width:911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ba autoř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979;top:2165;width:170;height:1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840;top:2165;width:911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utor č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554;top:2165;width:170;height:1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642;top:2165;width:854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utor č.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963;top:2165;width:170;height:1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26;top:2165;width:2450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řihlášku do soutěže podává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9290;top:2165;width:170;height:1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575;top:2165;width:740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Kolekti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1;top:2165;width:2222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edagog/zákonný zástup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414;top:2165;width:170;height:1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69;top:5585;width:9886;height:1369">
                  <v:shape id="shape_0" fillcolor="white" stroked="t" o:allowincell="f" style="position:absolute;left:569;top:6161;width:5324;height:27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593;top:5585;width:3500;height:2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Informace o autorovi č.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569;top:6668;width:3158;height:28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69;top:6668;width:2507;height:28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857;top:6674;width:896;height:27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09;top:6161;width:1367;height:27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91;top:6156;width:2963;height:27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91;top:6669;width:2963;height:27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569;top:4679;width:5324;height:2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9;top:5186;width:3158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9;top:5186;width:2507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57;top:5192;width:896;height:2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9;top:4679;width:1367;height:2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91;top:4674;width:2963;height:2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91;top:5187;width:2963;height:2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901;top:5015;width:740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ěs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7;top:5015;width:799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-m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3;top:4503;width:2564;height:1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elef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2;top:4502;width:136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 naroze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;top:4502;width:167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 xml:space="preserve">Jméno a příjmení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;top:5015;width:1505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Ulice a č.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419;top:4217;width:3591;height:171">
                  <v:shape id="shape_0" stroked="f" o:allowincell="f" style="position:absolute;left:5528;top:4217;width:740;height:1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kamera 1</w:t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419;top:4217;width:2964;height:171">
                    <v:shape id="shape_0" stroked="f" o:allowincell="f" style="position:absolute;left:3647;top:4217;width:512;height:17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reži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559;top:4217;width:854;height:17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énář 1</w:t>
                              <w:br/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3419;top:4217;width:2964;height:171">
                      <v:shape id="shape_0" fillcolor="white" stroked="t" o:allowincell="f" style="position:absolute;left:3419;top:4217;width:170;height:17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274;top:4217;width:170;height:17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243;top:4217;width:170;height:17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212;top:4217;width:170;height:17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shape id="shape_0" stroked="f" o:allowincell="f" style="position:absolute;left:6497;top:4217;width:512;height:1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jin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19;top:5642;width:3591;height:171">
                  <v:shape id="shape_0" stroked="f" o:allowincell="f" style="position:absolute;left:5528;top:5642;width:740;height:1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kamera 1</w:t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419;top:5642;width:2964;height:171">
                    <v:shape id="shape_0" stroked="f" o:allowincell="f" style="position:absolute;left:3647;top:5642;width:512;height:17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reži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559;top:5642;width:854;height:17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énář 1</w:t>
                              <w:br/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3419;top:5642;width:2964;height:171">
                      <v:shape id="shape_0" fillcolor="white" stroked="t" o:allowincell="f" style="position:absolute;left:3419;top:5642;width:170;height:17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274;top:5642;width:170;height:17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243;top:5642;width:170;height:17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212;top:5642;width:170;height:17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shape id="shape_0" stroked="f" o:allowincell="f" style="position:absolute;left:6497;top:5642;width:512;height:1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jin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855" w:right="905" w:gutter="0" w:header="0" w:top="569" w:footer="0" w:bottom="6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4:33:00Z</dcterms:created>
  <dc:creator>CVU</dc:creator>
  <dc:description/>
  <cp:keywords/>
  <dc:language>en-US</dc:language>
  <cp:lastModifiedBy>Iveta Hanušová</cp:lastModifiedBy>
  <cp:lastPrinted>2012-12-26T17:24:00Z</cp:lastPrinted>
  <dcterms:modified xsi:type="dcterms:W3CDTF">2016-01-08T15:29:00Z</dcterms:modified>
  <cp:revision>3</cp:revision>
  <dc:subject/>
  <dc:title> </dc:title>
</cp:coreProperties>
</file>