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8831520"/>
                            <a:ext cx="1411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864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9301320"/>
                            <a:ext cx="2316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912060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84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613720"/>
                            <a:ext cx="2005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škrtávací pole zaškrtněte vepsáním písmen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8505720"/>
                            <a:ext cx="27147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8315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831520"/>
                            <a:ext cx="1592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2879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vide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57772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lu-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86716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 Vid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57772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atový formát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uveďte jak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87960" y="54000"/>
                            <a:ext cx="11919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805320"/>
                            <a:ext cx="3960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65664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Krajské kolo (doplňte místo konání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43236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Český Videosalon 201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4pt;width:510.15pt;height:798pt" coordorigin="0,-8" coordsize="10203,15960">
                <v:rect id="shape_0" stroked="f" o:allowincell="f" style="position:absolute;left:0;top:-8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505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1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16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1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1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1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46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12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05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8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58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8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58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4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19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89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5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8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0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89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0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27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37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08;top:13900;width:2222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09;top:1361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4640;width:3647;height:9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435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07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1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5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795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87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58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795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0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6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7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3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8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88;width:245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1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6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64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88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0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1;width:4274;height:290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5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5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12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84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32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0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13557;width:3158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škrtávací pole zaškrtněte vepsáním písmen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4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29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56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494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0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1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76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0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1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3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8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88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32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88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64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395;top:13387;width:4274;height:9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34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39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4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900;width:250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7;top:1304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vide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500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lu-R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956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 Vi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3500;width:21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atový formát 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uveďte jak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70;top:77;width:1876;height:187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6;top:1260;width:62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1026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Krajské kolo (doplňte místo konání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673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Český Videosalon 20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35560</wp:posOffset>
                </wp:positionV>
                <wp:extent cx="4053840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72"/>
                                <w:szCs w:val="72"/>
                                <w:lang w:val="cs-CZ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2.8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72"/>
                          <w:szCs w:val="72"/>
                          <w:lang w:val="cs-CZ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0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5-12-17T08:01:00Z</dcterms:modified>
  <cp:revision>9</cp:revision>
  <dc:subject/>
  <dc:title> </dc:title>
</cp:coreProperties>
</file>