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83080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831520"/>
                            <a:ext cx="2316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65008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, reportáže, publici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13720"/>
                            <a:ext cx="2404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Zlaté Slunce a pro archiv NIPOS-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7160" y="77090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789048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9984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879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mládeže a studentů do 19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6440" y="78120"/>
                            <a:ext cx="11937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4273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do Celostátní soutěže neprofesionální filmové tvorby Zlaté Slunce 2016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805320"/>
                            <a:ext cx="3960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65664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47840" y="68353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09920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6;top:13907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908;width:3647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622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, reportáže, publici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19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13565;width:3785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Zlaté Slunce a pro archiv NIPOS-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6;top:1214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5;top:1242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59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3052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mládeže a studentů do 19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2;top:123;width:1879;height:187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70;top:673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do Celostátní soutěže neprofesionální filmové tvorby Zlaté Slunce 201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268;width:62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1034;width:5222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9;top:1076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1180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50800</wp:posOffset>
                </wp:positionV>
                <wp:extent cx="4053840" cy="5067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58B0"/>
                                <w:sz w:val="72"/>
                                <w:szCs w:val="72"/>
                              </w:rPr>
                              <w:t xml:space="preserve">Průvodní list film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58B0"/>
                          <w:sz w:val="72"/>
                          <w:szCs w:val="72"/>
                        </w:rPr>
                        <w:t xml:space="preserve">Průvodní list fil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800735</wp:posOffset>
                </wp:positionV>
                <wp:extent cx="3969385" cy="29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23.5pt;mso-wrap-distance-left:9.05pt;mso-wrap-distance-right:9.05pt;mso-wrap-distance-top:0pt;mso-wrap-distance-bottom:0pt;margin-top:63.05pt;mso-position-vertical-relative:text;margin-left:7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57225</wp:posOffset>
                </wp:positionV>
                <wp:extent cx="3316605" cy="147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emské kolo (doplňte místo konání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1.65pt;mso-wrap-distance-left:9.05pt;mso-wrap-distance-right:9.05pt;mso-wrap-distance-top:0pt;mso-wrap-distance-bottom:0pt;margin-top:51.75pt;mso-position-vertical-relative:text;margin-left: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emské kolo (doplňte místo konání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39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5-12-17T08:02:00Z</dcterms:modified>
  <cp:revision>13</cp:revision>
  <dc:subject/>
  <dc:title> </dc:title>
</cp:coreProperties>
</file>