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23495</wp:posOffset>
            </wp:positionV>
            <wp:extent cx="839470" cy="833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38345</wp:posOffset>
                </wp:positionH>
                <wp:positionV relativeFrom="paragraph">
                  <wp:posOffset>20320</wp:posOffset>
                </wp:positionV>
                <wp:extent cx="2139315" cy="311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9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oři a pozvaní host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statní (samoplátci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4.5pt;mso-wrap-distance-left:7.05pt;mso-wrap-distance-right:7.05pt;mso-wrap-distance-top:0pt;mso-wrap-distance-bottom:0pt;margin-top:1.6pt;mso-position-vertical-relative:text;margin-left:357.3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9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ři a pozvaní host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tatní (samoplátci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ÚČASTNÍKŮ na CSNFT ČR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ČESKÝ VIDEOSALON  2015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5526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"/>
              <w:jc w:val="center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sz w:val="24"/>
                <w:szCs w:val="24"/>
              </w:rPr>
              <w:t>Stravování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abídka stravování účastníků Českého Videosalonu je pro letošní ročník vyřešená následovně: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Autoři, pokud projeví zájem, si musí objednávat závazně stravování sami prostřednictvím emailu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sz w:val="13"/>
                  <w:szCs w:val="13"/>
                </w:rPr>
                <w:t>floridasro@gmail.com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ebo telefonicky: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602 580 837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, které vám zajistí hotel Florida v Ústí nad Orlicí. Platby za objednané jídlo zaplatíte buď při prvním jídle t.j. u oběda dne 19. 6. 2015 nebo prostřednictvím bankovního spojení předem  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č.účtu 3238898379/0800 Fl Invest a.s. T. G. Masaryka 93. Ústí nad Orlicí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. Jídelní lístek je vystaven v brožuře Českého Videosalonu na internetu </w:t>
            </w:r>
            <w:hyperlink r:id="rId4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3399"/>
                  <w:sz w:val="13"/>
                  <w:szCs w:val="13"/>
                  <w:u w:val="single"/>
                </w:rPr>
                <w:t>www.filmdat.cz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Ceník jídel - Snídaně 69,- Oběd 89,- Večeře  79,- 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 xml:space="preserve">Telefonické i internetové objednávky nutno uskutečnit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nejpozději do 10. 6. 2015.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  <w:t xml:space="preserve">Další nabídka: </w:t>
            </w:r>
          </w:p>
          <w:p>
            <w:pPr>
              <w:pStyle w:val="Heading3"/>
              <w:shd w:fill="FFFFFF" w:val="clear"/>
              <w:spacing w:lineRule="atLeast" w:line="18"/>
              <w:jc w:val="both"/>
              <w:rPr/>
            </w:pPr>
            <w:hyperlink r:id="rId5" w:tgtFrame="_blank">
              <w:r>
                <w:rPr>
                  <w:rStyle w:val="InternetLink"/>
                  <w:rFonts w:cs="Arial Narrow" w:ascii="Arial Narrow" w:hAnsi="Arial Narrow"/>
                  <w:sz w:val="13"/>
                  <w:szCs w:val="13"/>
                </w:rPr>
                <w:t>Restaurace Henry Gril</w:t>
              </w:r>
            </w:hyperlink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  <w:shd w:fill="FFFFFF" w:val="clear"/>
              </w:rPr>
              <w:t>Mírové nám. 130, Ústí nad Orlicí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– PO – PÁ – jídlo česká kuchyně, pití běžný sortimen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Restaurace hotel POPRAD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>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metanova 470, 562 01 Ústí nad Orlicí, 3 druhy piva Gambrinus a Radegast, Hotová jídla – oběd v ceně od 80 Kč, Mnoho minutek a také specialit, Bohatá kontinentální snídaně cca do 100 Kč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6. 201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6. 201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69850</wp:posOffset>
            </wp:positionV>
            <wp:extent cx="839470" cy="8337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  <w:r>
        <w:rPr>
          <w:b/>
          <w:bCs/>
          <w:sz w:val="48"/>
          <w:szCs w:val="48"/>
        </w:rPr>
        <w:t xml:space="preserve">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213931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709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oři a pozvaní host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statní (samoplátci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4.5pt;mso-wrap-distance-left:7.05pt;mso-wrap-distance-right:0pt;mso-wrap-distance-top:0pt;mso-wrap-distance-bottom:0pt;margin-top:-0.8pt;mso-position-vertical-relative:text;margin-left:28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709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toři a pozvaní host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statní (samoplátci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hanging="0"/>
        <w:rPr>
          <w:sz w:val="8"/>
          <w:szCs w:val="8"/>
        </w:rPr>
      </w:pPr>
      <w:r>
        <w:rPr>
          <w:rFonts w:eastAsia="Arial"/>
        </w:rPr>
        <w:t xml:space="preserve"> 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ÚČASTNÍKŮ na CSNFT ČR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ČESKÝ VIDEOSALON  2014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5526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abídka stravování účastníků Českého Videosalonu je pro letošní ročník vyřešená následovně: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Autoři, pokud projeví zájem, si musí objednávat závazně stravování sami prostřednictvím emailu </w:t>
            </w:r>
            <w:hyperlink r:id="rId7">
              <w:r>
                <w:rPr>
                  <w:rStyle w:val="InternetLink"/>
                  <w:rFonts w:cs="Arial Narrow" w:ascii="Arial Narrow" w:hAnsi="Arial Narrow"/>
                  <w:b/>
                  <w:bCs/>
                  <w:sz w:val="13"/>
                  <w:szCs w:val="13"/>
                </w:rPr>
                <w:t>floridasro@gmail.com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nebo telefonicky: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602 580 837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, které vám zajistí hotel Florida v Ústí nad Orlicí. Platby za objednané jídlo zaplatíte buď při prvním jídle t.j. u oběda dne 19. 6. 2015 nebo prostřednictvím bankovního spojení předem  na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č.účtu 3238898379/0800 Fl Invest a.s. T. G. Masaryka 93. Ústí nad Orlicí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. Jídelní lístek je vystaven v brožuře Českého Videosalonu na internetu </w:t>
            </w:r>
            <w:hyperlink r:id="rId8" w:tgtFrame="_blank">
              <w:r>
                <w:rPr>
                  <w:rStyle w:val="InternetLink"/>
                  <w:rFonts w:cs="Arial Narrow" w:ascii="Arial Narrow" w:hAnsi="Arial Narrow"/>
                  <w:b/>
                  <w:bCs/>
                  <w:color w:val="003399"/>
                  <w:sz w:val="13"/>
                  <w:szCs w:val="13"/>
                  <w:u w:val="single"/>
                </w:rPr>
                <w:t>www.filmdat.cz</w:t>
              </w:r>
            </w:hyperlink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Ceník jídel - Snídaně 69,- Oběd 89,- Večeře  79,- 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 xml:space="preserve">Telefonické i internetové objednávky nutno uskutečnit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nejpozději do 10. 6. 2015.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3"/>
                <w:szCs w:val="13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b/>
                <w:b/>
                <w:color w:val="000000"/>
                <w:sz w:val="13"/>
                <w:szCs w:val="13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  <w:u w:val="single"/>
              </w:rPr>
              <w:t xml:space="preserve">Další nabídka: </w:t>
            </w:r>
          </w:p>
          <w:p>
            <w:pPr>
              <w:pStyle w:val="Heading3"/>
              <w:shd w:fill="FFFFFF" w:val="clear"/>
              <w:spacing w:lineRule="atLeast" w:line="18"/>
              <w:jc w:val="both"/>
              <w:rPr/>
            </w:pPr>
            <w:hyperlink r:id="rId9" w:tgtFrame="_blank">
              <w:r>
                <w:rPr>
                  <w:rStyle w:val="InternetLink"/>
                  <w:rFonts w:cs="Arial Narrow" w:ascii="Arial Narrow" w:hAnsi="Arial Narrow"/>
                  <w:sz w:val="13"/>
                  <w:szCs w:val="13"/>
                </w:rPr>
                <w:t>Restaurace Henry Gril</w:t>
              </w:r>
            </w:hyperlink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- 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  <w:shd w:fill="FFFFFF" w:val="clear"/>
              </w:rPr>
              <w:t>Mírové nám. 130, Ústí nad Orlicí</w:t>
            </w:r>
            <w:r>
              <w:rPr>
                <w:rFonts w:cs="Arial Narrow" w:ascii="Arial Narrow" w:hAnsi="Arial Narrow"/>
                <w:b w:val="false"/>
                <w:sz w:val="13"/>
                <w:szCs w:val="13"/>
              </w:rPr>
              <w:t xml:space="preserve"> – PO – PÁ – jídlo česká kuchyně, pití běžný sortiment </w:t>
            </w:r>
          </w:p>
          <w:p>
            <w:pPr>
              <w:pStyle w:val="Normal"/>
              <w:shd w:fill="FFFFFF" w:val="clear"/>
              <w:spacing w:lineRule="atLeast" w:line="18"/>
              <w:jc w:val="both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3"/>
                <w:szCs w:val="13"/>
              </w:rPr>
              <w:t>Restaurace hotel POPRAD</w:t>
            </w:r>
            <w:r>
              <w:rPr>
                <w:rFonts w:cs="Arial Narrow" w:ascii="Arial Narrow" w:hAnsi="Arial Narrow"/>
                <w:bCs/>
                <w:color w:val="000000"/>
                <w:sz w:val="13"/>
                <w:szCs w:val="13"/>
              </w:rPr>
              <w:t>:</w:t>
            </w:r>
            <w:r>
              <w:rPr>
                <w:rFonts w:cs="Arial Narrow" w:ascii="Arial Narrow" w:hAnsi="Arial Narrow"/>
                <w:color w:val="000000"/>
                <w:sz w:val="13"/>
                <w:szCs w:val="13"/>
              </w:rPr>
              <w:t xml:space="preserve"> Smetanova 470, 562 01 Ústí nad Orlicí, 3 druhy piva Gambrinus a Radegast, Hotová jídla – oběd v ceně od 80 Kč, Mnoho minutek a také specialit, Bohatá kontinentální snídaně cca do 100 Kč 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6. 201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6. 201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loridasro@gmail.com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hyperlink" Target="http://www.firmy.cz/detail/565085-restaurace-henry-gril-usti-nad-orlici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floridasro@gmail.com" TargetMode="External"/><Relationship Id="rId8" Type="http://schemas.openxmlformats.org/officeDocument/2006/relationships/hyperlink" Target="http://www.filmdat.cz/" TargetMode="External"/><Relationship Id="rId9" Type="http://schemas.openxmlformats.org/officeDocument/2006/relationships/hyperlink" Target="http://www.firmy.cz/detail/565085-restaurace-henry-gril-usti-nad-orlici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32:00Z</dcterms:created>
  <dc:creator>Jiří Valenta</dc:creator>
  <dc:description/>
  <cp:keywords/>
  <dc:language>en-US</dc:language>
  <cp:lastModifiedBy>sika</cp:lastModifiedBy>
  <cp:lastPrinted>2015-05-28T16:32:00Z</cp:lastPrinted>
  <dcterms:modified xsi:type="dcterms:W3CDTF">2015-06-05T11:28:00Z</dcterms:modified>
  <cp:revision>4</cp:revision>
  <dc:subject/>
  <dc:title>F E M A D - festival a dílna divadla pro děti v Libici nad Cidlinou</dc:title>
</cp:coreProperties>
</file>