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2"/>
          <w:szCs w:val="22"/>
        </w:rPr>
        <w:t xml:space="preserve">Město Kroměříž a Dům kultury v Kroměříži ve spolupráci s ČSFV Kroměříž 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ab/>
        <w:tab/>
        <w:t xml:space="preserve">      </w:t>
        <w:tab/>
        <w:tab/>
        <w:tab/>
        <w:t xml:space="preserve">                  pořádají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2015</wp:posOffset>
                </wp:positionH>
                <wp:positionV relativeFrom="paragraph">
                  <wp:posOffset>110490</wp:posOffset>
                </wp:positionV>
                <wp:extent cx="4572000" cy="29146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91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.45pt;margin-top:8.7pt;width:359.95pt;height:22.9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IV. Krajskou soutěž neprofesionální filmové tvorby Kroměříž 201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která se uskuteční v pátek </w:t>
      </w:r>
      <w:r>
        <w:rPr>
          <w:b/>
          <w:i/>
          <w:sz w:val="22"/>
          <w:szCs w:val="22"/>
        </w:rPr>
        <w:t xml:space="preserve">10. dubna </w:t>
      </w:r>
      <w:r>
        <w:rPr>
          <w:sz w:val="22"/>
          <w:szCs w:val="22"/>
        </w:rPr>
        <w:t xml:space="preserve">od 17 hodin a v sobotu dne </w:t>
      </w:r>
      <w:r>
        <w:rPr>
          <w:b/>
          <w:i/>
          <w:sz w:val="22"/>
          <w:szCs w:val="22"/>
        </w:rPr>
        <w:t xml:space="preserve">11.  dubna 2015 </w:t>
      </w:r>
      <w:r>
        <w:rPr>
          <w:sz w:val="22"/>
          <w:szCs w:val="22"/>
        </w:rPr>
        <w:t xml:space="preserve"> od 9 hodin</w:t>
      </w:r>
    </w:p>
    <w:p>
      <w:pPr>
        <w:pStyle w:val="Normal"/>
        <w:jc w:val="center"/>
        <w:rPr/>
      </w:pPr>
      <w:r>
        <w:rPr>
          <w:sz w:val="22"/>
          <w:szCs w:val="22"/>
        </w:rPr>
        <w:t>v Hudebním sále přístavby Domu kultury Kroměříž, Tovačovského 282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Soutěž je určena pro neprofesionální tvůrce filmů a videoprogramů z krajů Zlínského, Jihomoravského a nově také Moravskoslezského.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ato krajská soutěž  je základním kolem pro možnost postupu snímku do republikového kola  62.ročníku Celostátní soutěže NFT Český videosalon 2015, který se uskuteční ve dnech 12. až  13. června 2015 v Ústí nad Orlicí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Do republikového kola nemůže být doporučen snímek, který vznikl primárně pro komerční účely anebo jej uvádí profesionální firma, případně jeho tvůrce je odborně kvalifikován pro některou z profesí filmové a televizní tvorby (kameraman, režisér, scénárista apod.). Autor snímku by měl všechny snímky přihlásit do jednoho krajského kola - přednostně podle místa svého trvalého bydliště.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Snímky přihlášené do regionální soutěže musí odpovídat některé z těchto celostátně vyhlášených kategorií:  </w:t>
        <w:tab/>
        <w:tab/>
        <w:tab/>
        <w:tab/>
        <w:tab/>
        <w:t>a/  dokumen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b/  reportáže a publicistika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c/  hrané snímky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>d/  animované sním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e/  experimentální sním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f/  videoklip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řihlásit je možno pouze práce, které nesoutěžily v minulých ročnících některé z regionálních soutěží. </w:t>
      </w:r>
      <w:r>
        <w:rPr>
          <w:b/>
          <w:sz w:val="22"/>
          <w:szCs w:val="22"/>
        </w:rPr>
        <w:t>Délka snímku se doporučuje  do 20 minut</w:t>
      </w:r>
      <w:r>
        <w:rPr>
          <w:sz w:val="22"/>
          <w:szCs w:val="22"/>
        </w:rPr>
        <w:t xml:space="preserve">. Snímky přihlášené do soutěže musí odpovídat těmto technickým podmínkám : 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>
          <w:rFonts w:eastAsia="Arial"/>
          <w:sz w:val="22"/>
          <w:szCs w:val="22"/>
        </w:rPr>
        <w:t>▪   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Do krajské soutěže se přijímají filmy na nosičích </w:t>
      </w:r>
      <w:r>
        <w:rPr>
          <w:b/>
          <w:sz w:val="22"/>
          <w:szCs w:val="22"/>
        </w:rPr>
        <w:t xml:space="preserve">miniDV ve formátu DV-SP,  HD a DVD ve      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formátu DVD-video </w:t>
      </w:r>
      <w:r>
        <w:rPr>
          <w:sz w:val="22"/>
          <w:szCs w:val="22"/>
        </w:rPr>
        <w:t>anebo na flash nosičích (.mov, .mpg apod.)</w:t>
      </w:r>
      <w:r>
        <w:rPr/>
        <w:t xml:space="preserve"> 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Zaslání filmu přes WEB rozhraní: http://www.capsa.cz/prihlasit Volba: Osobní účet, 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E-mail: arsfilmfestival@gmail.com,  Heslo: ars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Zaslání filmu přes FTP server: Hostitel: user.capsa.cz, Uživatel: arsfilmfestival@gmail.com, Heslo: ars </w:t>
      </w:r>
      <w:r>
        <w:rPr>
          <w:b/>
          <w:sz w:val="22"/>
          <w:szCs w:val="22"/>
        </w:rPr>
        <w:t xml:space="preserve"> 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>
          <w:sz w:val="22"/>
          <w:szCs w:val="22"/>
        </w:rPr>
      </w:pPr>
      <w:r>
        <w:rPr>
          <w:i/>
          <w:sz w:val="22"/>
          <w:szCs w:val="22"/>
        </w:rPr>
        <w:t xml:space="preserve">Pozn. </w:t>
      </w:r>
      <w:r>
        <w:rPr>
          <w:b/>
          <w:sz w:val="22"/>
          <w:szCs w:val="22"/>
        </w:rPr>
        <w:t>Při zaslání filmu elektronicky nutno poslat info na tento e-mail:  ladislav.frantis@gmail.com !!!</w:t>
      </w:r>
      <w:r>
        <w:rPr>
          <w:sz w:val="22"/>
          <w:szCs w:val="22"/>
        </w:rPr>
        <w:t xml:space="preserve">  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rPr/>
      </w:pPr>
      <w:r>
        <w:rPr>
          <w:rFonts w:eastAsia="Arial"/>
          <w:sz w:val="22"/>
          <w:szCs w:val="22"/>
        </w:rPr>
        <w:t>▪   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Záznam musí být nahrán v normě PAL.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>
          <w:rFonts w:eastAsia="Arial"/>
          <w:sz w:val="22"/>
          <w:szCs w:val="22"/>
        </w:rPr>
        <w:t>▪   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Na nosiči nesmí být nahrán žádný další záznam, nežli je soutěžní film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>
          <w:rFonts w:eastAsia="Arial"/>
          <w:sz w:val="22"/>
          <w:szCs w:val="22"/>
        </w:rPr>
        <w:t>▪   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nosiče přijaté do celostátního kola </w:t>
      </w:r>
      <w:r>
        <w:rPr>
          <w:b/>
          <w:sz w:val="22"/>
          <w:szCs w:val="22"/>
        </w:rPr>
        <w:t>se autorům nevracejí</w:t>
      </w:r>
      <w:r>
        <w:rPr>
          <w:sz w:val="22"/>
          <w:szCs w:val="22"/>
        </w:rPr>
        <w:t xml:space="preserve"> a zůstávají v archivu NIPOS-ARTAMA</w:t>
      </w:r>
    </w:p>
    <w:p>
      <w:pPr>
        <w:pStyle w:val="Normal"/>
        <w:shd w:fill="F9F9F9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9F9F9" w:val="clear"/>
        <w:rPr/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ro kazety mini DV platí: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>
          <w:rFonts w:eastAsia="Arial"/>
          <w:sz w:val="22"/>
          <w:szCs w:val="22"/>
        </w:rPr>
        <w:t>▪   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Před vlastním filmem musí být alespoň 30 vteřin černé (bez jakýchkoliv dalších obrazových a 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zvukových údajů).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>
          <w:rFonts w:eastAsia="Arial"/>
          <w:sz w:val="22"/>
          <w:szCs w:val="22"/>
        </w:rPr>
        <w:t>▪   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Po skončení filmu musí být alespoň 10 vteřin černé.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>
          <w:rFonts w:eastAsia="Arial"/>
          <w:sz w:val="22"/>
          <w:szCs w:val="22"/>
        </w:rPr>
        <w:t>▪   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Záznam musí být nahrán rychlostí SP.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>
          <w:rFonts w:eastAsia="Arial"/>
          <w:sz w:val="22"/>
          <w:szCs w:val="22"/>
        </w:rPr>
        <w:t>▪   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Videokazety musí být přetočeny na začátek.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>
          <w:rFonts w:eastAsia="Arial"/>
          <w:sz w:val="22"/>
          <w:szCs w:val="22"/>
        </w:rPr>
        <w:t>▪   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Videokazety musí být zajištěny proti smazání. Za nezajištěnou kazetu nenesou pořadatelé  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odpovědnost.</w:t>
      </w:r>
    </w:p>
    <w:p>
      <w:pPr>
        <w:pStyle w:val="Normal"/>
        <w:shd w:fill="F9F9F9" w:val="clear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9F9F9" w:val="clear"/>
        <w:rPr>
          <w:sz w:val="22"/>
          <w:szCs w:val="22"/>
        </w:rPr>
      </w:pPr>
      <w:r>
        <w:rPr>
          <w:b/>
          <w:bCs/>
          <w:sz w:val="22"/>
          <w:szCs w:val="22"/>
        </w:rPr>
        <w:t>Pro DVD platí: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>
          <w:rFonts w:eastAsia="Arial"/>
          <w:sz w:val="22"/>
          <w:szCs w:val="22"/>
        </w:rPr>
        <w:t>▪   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Před vlastním filmem a po jeho skončení musí být alespoň 5 vteřin černé (bez jakýchkoliv  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dalších obrazových a zvukových údajů).</w:t>
      </w:r>
    </w:p>
    <w:p>
      <w:pPr>
        <w:pStyle w:val="Normal"/>
        <w:numPr>
          <w:ilvl w:val="0"/>
          <w:numId w:val="2"/>
        </w:numPr>
        <w:shd w:fill="F9F9F9" w:val="clear"/>
        <w:tabs>
          <w:tab w:val="clear" w:pos="708"/>
        </w:tabs>
        <w:ind w:left="284" w:hanging="284"/>
        <w:rPr/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Na DVD nebude žádné grafické úvodní menu s výjimkou tabulkového menu ze stolních DVD  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rekordérů.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>
          <w:rFonts w:eastAsia="Arial"/>
          <w:sz w:val="22"/>
          <w:szCs w:val="22"/>
        </w:rPr>
        <w:t>▪          </w:t>
      </w:r>
      <w:r>
        <w:rPr>
          <w:sz w:val="22"/>
          <w:szCs w:val="22"/>
        </w:rPr>
        <w:t>Na DVD nebudou žádné bonusové materiály.</w:t>
      </w:r>
    </w:p>
    <w:p>
      <w:pPr>
        <w:pStyle w:val="Normal"/>
        <w:shd w:fill="F9F9F9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 obalu nosiče musí být vyznačeny tyto údaje: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>
          <w:rFonts w:eastAsia="Arial"/>
          <w:sz w:val="22"/>
          <w:szCs w:val="22"/>
        </w:rPr>
        <w:t xml:space="preserve">a)        </w:t>
      </w:r>
      <w:r>
        <w:rPr>
          <w:sz w:val="22"/>
          <w:szCs w:val="22"/>
        </w:rPr>
        <w:t>přesný, nezkrácený název filmu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>
          <w:rFonts w:eastAsia="Arial"/>
          <w:sz w:val="22"/>
          <w:szCs w:val="22"/>
        </w:rPr>
        <w:t xml:space="preserve">b)         </w:t>
      </w:r>
      <w:r>
        <w:rPr>
          <w:sz w:val="22"/>
          <w:szCs w:val="22"/>
        </w:rPr>
        <w:t>jméno a úplná adresa autora, (případně příslušnost k filmovému klubu, či svazu)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c)        </w:t>
      </w:r>
      <w:r>
        <w:rPr>
          <w:sz w:val="22"/>
          <w:szCs w:val="22"/>
        </w:rPr>
        <w:t xml:space="preserve">přesná časová délka filmu v minutách i vteřinách (měří se délka od začátku do konce 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zvukového či obrazového záznamu)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>
          <w:rFonts w:eastAsia="Arial"/>
          <w:sz w:val="22"/>
          <w:szCs w:val="22"/>
        </w:rPr>
        <w:t xml:space="preserve">d)       </w:t>
      </w:r>
      <w:r>
        <w:rPr>
          <w:sz w:val="22"/>
          <w:szCs w:val="22"/>
        </w:rPr>
        <w:t xml:space="preserve">časová délka zaváděcí černé (měří se od úplného začátku nosiče do prvního audiovizuálního záznamu. </w:t>
      </w:r>
    </w:p>
    <w:p>
      <w:pPr>
        <w:pStyle w:val="Normal"/>
        <w:shd w:fill="F9F9F9" w:val="clear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- 2 - </w:t>
      </w:r>
    </w:p>
    <w:p>
      <w:pPr>
        <w:pStyle w:val="Normal"/>
        <w:shd w:fill="F9F9F9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9F9F9" w:val="clear"/>
        <w:rPr/>
      </w:pPr>
      <w:r>
        <w:rPr>
          <w:sz w:val="22"/>
          <w:szCs w:val="22"/>
        </w:rPr>
        <w:t xml:space="preserve">Údaje můžete napsat také do štítku, který je ke stažení na webových stránkách </w:t>
      </w:r>
      <w:hyperlink r:id="rId2">
        <w:r>
          <w:rPr>
            <w:rStyle w:val="InternetLink"/>
            <w:b/>
            <w:sz w:val="22"/>
            <w:szCs w:val="22"/>
          </w:rPr>
          <w:t>www.artama.cz</w:t>
        </w:r>
      </w:hyperlink>
      <w:r>
        <w:rPr>
          <w:sz w:val="22"/>
          <w:szCs w:val="22"/>
        </w:rPr>
        <w:t xml:space="preserve">, </w:t>
      </w:r>
      <w:hyperlink r:id="rId3">
        <w:r>
          <w:rPr>
            <w:rStyle w:val="InternetLink"/>
            <w:b/>
            <w:sz w:val="22"/>
            <w:szCs w:val="22"/>
          </w:rPr>
          <w:t>www.filmdat.cz</w:t>
        </w:r>
      </w:hyperlink>
      <w:r>
        <w:rPr>
          <w:b/>
          <w:sz w:val="22"/>
          <w:szCs w:val="22"/>
        </w:rPr>
        <w:t xml:space="preserve"> ,</w:t>
      </w:r>
      <w:r>
        <w:rPr>
          <w:sz w:val="22"/>
          <w:szCs w:val="22"/>
        </w:rPr>
        <w:t xml:space="preserve">  </w:t>
      </w:r>
      <w:hyperlink r:id="rId4">
        <w:r>
          <w:rPr>
            <w:rStyle w:val="InternetLink"/>
            <w:sz w:val="22"/>
            <w:szCs w:val="22"/>
          </w:rPr>
          <w:t>www.amatfilm.cz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hd w:fill="F9F9F9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samotném nosiči musí být čitelně uvedeny minimálně tyto údaje: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>
          <w:rFonts w:eastAsia="Arial"/>
          <w:sz w:val="22"/>
          <w:szCs w:val="22"/>
        </w:rPr>
        <w:t xml:space="preserve">a)        </w:t>
      </w:r>
      <w:r>
        <w:rPr>
          <w:sz w:val="22"/>
          <w:szCs w:val="22"/>
        </w:rPr>
        <w:t>přesný a nezkrácený název filmu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>
          <w:rFonts w:eastAsia="Arial"/>
          <w:sz w:val="22"/>
          <w:szCs w:val="22"/>
        </w:rPr>
        <w:t xml:space="preserve">b)        </w:t>
      </w:r>
      <w:r>
        <w:rPr>
          <w:sz w:val="22"/>
          <w:szCs w:val="22"/>
        </w:rPr>
        <w:t>jméno autora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Autoři soutěžních snímků se krajské soutěže účastní na vlastní náklady, na požadavek je možno zajistit ubytování z pátku na sobotu na vlastní náklady účastníka (nutno uvést na přihlášce filmu). </w:t>
      </w:r>
    </w:p>
    <w:p>
      <w:pPr>
        <w:pStyle w:val="Normal"/>
        <w:rPr/>
      </w:pPr>
      <w:r>
        <w:rPr>
          <w:sz w:val="22"/>
          <w:szCs w:val="22"/>
        </w:rPr>
        <w:t>Přihlášené práce budou soutěžit ve výše uvedených kategoriích, které odpovídají propozicím pro Celostátní soutěže NFT – Český videosalon 2015 v Ústí nad Orlicí, vyhlášenou a organizovanou NIPOS ARTAMA Praha z pověření Ministerstva kultury České republiky.</w:t>
      </w:r>
    </w:p>
    <w:p>
      <w:pPr>
        <w:pStyle w:val="Normal"/>
        <w:rPr/>
      </w:pPr>
      <w:r>
        <w:rPr>
          <w:sz w:val="22"/>
          <w:szCs w:val="22"/>
        </w:rPr>
        <w:tab/>
        <w:t xml:space="preserve">Přihlášené filmy a videoprogramy bude hodnotit tříčlenná odborná porota, jmenovaná ředitelem DK Kroměříž. Vítězné práce v každé z kategorií na I., II. a III. místě budou oceněny diplomy. Dále porota udělí čestná uznání, případně ceny sponzorů. 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Klub amatérského filmu Kroměříž o.s.  prostřednictvím poroty soutěže ocení některý ze snímků z kategorií reportáže a publicistiky případně dokumentu </w:t>
      </w:r>
      <w:r>
        <w:rPr>
          <w:b/>
          <w:sz w:val="22"/>
          <w:szCs w:val="22"/>
        </w:rPr>
        <w:t>Cenou Oldřicha Žocha</w:t>
      </w:r>
      <w:r>
        <w:rPr>
          <w:sz w:val="22"/>
          <w:szCs w:val="22"/>
        </w:rPr>
        <w:t xml:space="preserve"> jako vzpomínku na tohoto zakládajícího člena KAFu, který patřil mezi významné amatérské místní kronikáře, založil tradici Letních setkání AFV a zemřel v roce 1996.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enami ohodnocené soutěžní snímky nebo snímky doporučené k postupu odbornou porotou postoupí do republikového kola 62. ročníku Celostátní soutěže NFT 2015 v Ústí nad Orlicí s právem jejich autora (nebo jednoho z autorského kolektivu) k osobní účasti na tomto finál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Diplomy a případně i ceny budou předány osobně přítomným autorům při závěrečném hodnocení a besedě s porotou v sobotu dne 11. dubna 2015 anebo je nutno si je osobně vyzvednout u organizátorů soutěže d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 měsíců. Po tomto období propadají ve prospěch organizátorů.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i/>
          <w:sz w:val="22"/>
          <w:szCs w:val="22"/>
        </w:rPr>
        <w:t>Uzávěrka  přihlášek a filmů  pro XIV. Krajskou soutěž NFT  Kroměříž 2015  je</w:t>
      </w:r>
    </w:p>
    <w:p>
      <w:pPr>
        <w:pStyle w:val="Normal"/>
        <w:ind w:left="2124" w:firstLine="708"/>
        <w:rPr/>
      </w:pPr>
      <w:r>
        <w:rPr>
          <w:b/>
          <w:i/>
          <w:sz w:val="22"/>
          <w:szCs w:val="22"/>
        </w:rPr>
        <w:tab/>
        <w:t>dne 25. března 201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Přihlášky a snímky do soutěže zasílejte na adresu: Dům kultury, KAF, Tovačovského 2828, 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>767 01 Kroměříž (tel. 573 500 581).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i/>
          <w:i/>
        </w:rPr>
      </w:pPr>
      <w:r>
        <w:rPr>
          <w:i/>
        </w:rPr>
        <w:t xml:space="preserve">Zde odstřihnout </w:t>
        <w:tab/>
        <w:tab/>
        <w:tab/>
        <w:tab/>
        <w:tab/>
        <w:tab/>
        <w:tab/>
        <w:tab/>
        <w:tab/>
        <w:t xml:space="preserve">Zde odstřihnout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P ř i h l á š k 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u w:val="single"/>
        </w:rPr>
        <w:t>filmu do XIV. krajské soutěže NFT Kroměříž 201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méno autora  ........................................................................tel./e-mail: ………………………....................</w:t>
      </w:r>
    </w:p>
    <w:p>
      <w:pPr>
        <w:pStyle w:val="Normal"/>
        <w:rPr>
          <w:sz w:val="24"/>
        </w:rPr>
      </w:pPr>
      <w:r>
        <w:rPr>
          <w:sz w:val="24"/>
        </w:rPr>
        <w:t>Adresa, bydliště, PSČ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Název snímku  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tegorie snímku :</w:t>
        <w:tab/>
        <w:t>reportáž-publicistika</w:t>
        <w:tab/>
        <w:tab/>
        <w:t>dokument</w:t>
        <w:tab/>
        <w:tab/>
        <w:t>experime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nimovaný</w:t>
        <w:tab/>
        <w:tab/>
        <w:tab/>
        <w:t>hraný</w:t>
        <w:tab/>
        <w:tab/>
        <w:tab/>
        <w:t>videokli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ormát snímku :</w:t>
        <w:tab/>
        <w:tab/>
        <w:t>MiniDV</w:t>
        <w:tab/>
        <w:tab/>
        <w:t>DVD-video</w:t>
        <w:tab/>
        <w:tab/>
        <w:t>jiné :  .....................................</w:t>
      </w:r>
    </w:p>
    <w:p>
      <w:pPr>
        <w:pStyle w:val="Normal"/>
        <w:rPr/>
      </w:pPr>
      <w:r>
        <w:rPr>
          <w:sz w:val="24"/>
        </w:rPr>
        <w:t>Ozvučení :</w:t>
        <w:tab/>
        <w:tab/>
        <w:tab/>
        <w:t xml:space="preserve">    mono</w:t>
        <w:tab/>
        <w:tab/>
        <w:t>stereo</w:t>
        <w:tab/>
        <w:tab/>
        <w:t xml:space="preserve">              Hi-Fi</w:t>
      </w:r>
    </w:p>
    <w:p>
      <w:pPr>
        <w:pStyle w:val="Normal"/>
        <w:rPr>
          <w:sz w:val="24"/>
        </w:rPr>
      </w:pPr>
      <w:r>
        <w:rPr>
          <w:sz w:val="24"/>
        </w:rPr>
        <w:t>Délka snímku : .................... minut</w:t>
        <w:tab/>
        <w:tab/>
        <w:tab/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 xml:space="preserve">      -------------------------------------------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</w:t>
      </w:r>
      <w:r>
        <w:rPr>
          <w:i/>
          <w:sz w:val="24"/>
        </w:rPr>
        <w:t>podpis</w:t>
      </w:r>
    </w:p>
    <w:p>
      <w:pPr>
        <w:pStyle w:val="Normal"/>
        <w:rPr/>
      </w:pPr>
      <w:r>
        <w:rPr>
          <w:i/>
          <w:sz w:val="24"/>
        </w:rPr>
        <w:t>Poznámka:</w:t>
      </w:r>
      <w:r>
        <w:rPr>
          <w:sz w:val="24"/>
        </w:rPr>
        <w:t xml:space="preserve">   1/   Pro každý snímek vystavte samostatnou přihlášku a zašlete ji společně s vyplněným </w:t>
      </w:r>
      <w:r>
        <w:rPr>
          <w:b/>
          <w:sz w:val="24"/>
        </w:rPr>
        <w:t>Průvodním listem</w:t>
      </w:r>
      <w:r>
        <w:rPr>
          <w:sz w:val="24"/>
        </w:rPr>
        <w:t xml:space="preserve">  (v příloze) filmu a soutěžním snímkem nejpozději do </w:t>
      </w:r>
      <w:r>
        <w:rPr>
          <w:i/>
          <w:sz w:val="24"/>
          <w:u w:val="single"/>
        </w:rPr>
        <w:t xml:space="preserve">25. března 2015 </w:t>
      </w:r>
      <w:r>
        <w:rPr>
          <w:sz w:val="24"/>
        </w:rPr>
        <w:t xml:space="preserve"> na tuto adresu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b/>
          <w:i/>
          <w:sz w:val="24"/>
        </w:rPr>
        <w:t xml:space="preserve">Dům kultury, KAF, Tovačovského 2828, 767 01 Kroměříž 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 xml:space="preserve">2/  Žádám o zajištění ubytování z pátku  10. 4. na sobotu  11. 4. 2015  </w:t>
      </w:r>
    </w:p>
    <w:p>
      <w:pPr>
        <w:pStyle w:val="Normal"/>
        <w:rPr/>
      </w:pPr>
      <w:r>
        <w:rPr>
          <w:sz w:val="24"/>
        </w:rPr>
        <w:t xml:space="preserve">                        </w:t>
      </w:r>
      <w:r>
        <w:rPr>
          <w:sz w:val="24"/>
        </w:rPr>
        <w:t xml:space="preserve">pro …………..osob  na vlastní náklady účastníků (250,-Kč/noc/osoba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478905" cy="10134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8920" cy="10134720"/>
                          <a:chOff x="0" y="0"/>
                          <a:chExt cx="6478920" cy="1013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8920" cy="1013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360" y="289440"/>
                            <a:ext cx="405396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hadow/>
                                  <w:szCs w:val="72"/>
                                  <w:bCs/>
                                  <w:rFonts w:ascii="Arial" w:hAnsi="Arial" w:eastAsia="Times New Roman" w:cs="Arial"/>
                                  <w:color w:val="0058B0"/>
                                  <w:lang w:val="cs-CZ" w:bidi="ar-SA"/>
                                </w:rPr>
                                <w:t xml:space="preserve">Průvodní list filmu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1595880"/>
                            <a:ext cx="51188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240" y="1447200"/>
                            <a:ext cx="42861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Jméno a příjmení (název kolektivu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1158120"/>
                            <a:ext cx="50824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formace o autorovi nebo kolektiv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206316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191772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Ulice a č. p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2160" y="2063160"/>
                            <a:ext cx="31280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2880" y="1917720"/>
                            <a:ext cx="470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ě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2066400"/>
                            <a:ext cx="977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1240" y="1917720"/>
                            <a:ext cx="506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S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4440" y="1595880"/>
                            <a:ext cx="10857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253692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239148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elef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253692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0520" y="2391480"/>
                            <a:ext cx="1208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obilní telef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909240"/>
                            <a:ext cx="6276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376380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ázev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4379760"/>
                            <a:ext cx="1013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240" y="4231080"/>
                            <a:ext cx="1013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ok výrob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3840" y="4379760"/>
                            <a:ext cx="12304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3840" y="4234320"/>
                            <a:ext cx="13032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Délka filmu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(mm:s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3040" y="4379760"/>
                            <a:ext cx="38365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2680" y="4234320"/>
                            <a:ext cx="2569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odukce (název tvůrčí skupiny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5356080"/>
                            <a:ext cx="6286680" cy="83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5172120"/>
                            <a:ext cx="3257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ůvodní text k filmu (Anotac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7920" y="8831520"/>
                            <a:ext cx="14115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58640" y="8650080"/>
                            <a:ext cx="6451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3960" y="9301320"/>
                            <a:ext cx="231660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3960" y="9120600"/>
                            <a:ext cx="23166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odpis autora (zákonného zástupc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438360"/>
                            <a:ext cx="24249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formace o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3720" y="1447200"/>
                            <a:ext cx="1095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 naroze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65152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080" y="6224760"/>
                            <a:ext cx="2270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Žánrová kategorie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2640" y="6224760"/>
                            <a:ext cx="1013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Formát obraz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0320" y="2536920"/>
                            <a:ext cx="2102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2120" y="2391480"/>
                            <a:ext cx="56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-m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622476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outěžní kategorie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655056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Hraný film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240" y="6411600"/>
                            <a:ext cx="2005920" cy="216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080" y="68047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684036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Dokument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0941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12980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Reportá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3839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41924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Animovaný film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67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70904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xperim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9628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99848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Videoklip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82526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8252640"/>
                            <a:ext cx="1556280" cy="21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0120" y="65098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9200" y="6545520"/>
                            <a:ext cx="237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: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2640" y="6406560"/>
                            <a:ext cx="1447920" cy="100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73880" y="68047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2960" y="6840360"/>
                            <a:ext cx="470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6:9 L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0120" y="68047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9200" y="6840360"/>
                            <a:ext cx="310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16:9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0840" y="70941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080" y="8252640"/>
                            <a:ext cx="97740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4240" y="65098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6545520"/>
                            <a:ext cx="22802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okument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6400" y="6406560"/>
                            <a:ext cx="2714760" cy="184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4240" y="67996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683532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eportáž a publicist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70891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7124760"/>
                            <a:ext cx="22442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Hrané sním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7920" y="7424280"/>
                            <a:ext cx="1194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Formát zvuku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1000" y="767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4440" y="7709040"/>
                            <a:ext cx="434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o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0480" y="7606080"/>
                            <a:ext cx="1449720" cy="97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31000" y="79628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1000" y="82526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8613720"/>
                            <a:ext cx="200592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Zaškrtávací pole zaškrtněte vepsáním písmene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3880" y="65088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2960" y="6543720"/>
                            <a:ext cx="455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:3 L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9121320"/>
                            <a:ext cx="3888000" cy="79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Odesláním přihlášky do soutěže na sebe autor přebírá všechny právní důsledky spojené s účastí filmu na veřejné projekci a to hlavně v oblasti autorských práv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Přihlášením filmu do soutěže vyjadřuje autor souhlas se všemi body propozic, dle kterých je tato soutěž pořádána a souhlasí s vytvořením kopie díla, pro potřeby soutěže Český Videosalon a pro archiv NIPOS-ARTAMA Praha.  </w:t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2858760"/>
                            <a:ext cx="47779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Název (případně adresa) uměleckého sdružení či  školy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040560"/>
                            <a:ext cx="6276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000" y="828720"/>
                            <a:ext cx="4234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58B0"/>
                                  <w:lang w:val="cs-CZ" w:bidi="ar-SA"/>
                                </w:rPr>
                                <w:t xml:space="preserve">do Celostátní soutěže neprofesionální filmové tvorby Český Videosalon 2015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73839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7419240"/>
                            <a:ext cx="2207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nimované sním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4850280"/>
                            <a:ext cx="6276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4704840"/>
                            <a:ext cx="6276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Adresa umístění filmu na internetu </w:t>
                              </w:r>
                              <w:r>
                                <w:rPr>
                                  <w:kern w:val="2"/>
                                  <w:bCs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(v případě, že film máte již umístěn na internetu, uveďte zde prosím jeho adresu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767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770904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xperimentální sním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79628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7998480"/>
                            <a:ext cx="22802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ideoklip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4960" y="767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4960" y="79628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4440" y="7998480"/>
                            <a:ext cx="434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ere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7680" y="7709040"/>
                            <a:ext cx="3258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7680" y="7998480"/>
                            <a:ext cx="3258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5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080" y="7094160"/>
                            <a:ext cx="9774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Logo_CV_201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175720" y="72360"/>
                            <a:ext cx="1188000" cy="118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155680" y="8505720"/>
                            <a:ext cx="2714760" cy="57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4240" y="85420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88315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1280" y="85420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1280" y="8831520"/>
                            <a:ext cx="159264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7880" y="828792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Formát vide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7320" y="8577720"/>
                            <a:ext cx="7239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Blu-Ra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7320" y="8867160"/>
                            <a:ext cx="7239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VD Vide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8577720"/>
                            <a:ext cx="13755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Datový formát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(uveďte jaký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10.15pt;height:798pt" coordorigin="0,0" coordsize="10203,15960">
                <v:rect id="shape_0" stroked="f" o:allowincell="f" style="position:absolute;left:0;top:0;width:10202;height:159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4;top:456;width:6383;height:7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hadow/>
                            <w:szCs w:val="72"/>
                            <w:bCs/>
                            <w:rFonts w:ascii="Arial" w:hAnsi="Arial" w:eastAsia="Times New Roman" w:cs="Arial"/>
                            <w:color w:val="0058B0"/>
                            <w:lang w:val="cs-CZ" w:bidi="ar-SA"/>
                          </w:rPr>
                          <w:t xml:space="preserve">Průvodní list filmu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2513;width:8060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7;top:2279;width:6749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Jméno a příjmení (název kolektivu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;top:1824;width:8003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formace o autorovi nebo kolektiv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3249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3020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Ulice a č. 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106;top:3249;width:4925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07;top:3020;width:74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ěs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34;top:3254;width:153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35;top:3020;width:797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S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322;top:2513;width:1709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;top:3995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3766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elef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34;top:3995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34;top:3766;width:1902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obilní telef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6156;width:988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5927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Název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7;top:6897;width:1595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7;top:6663;width:159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ok výrob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896;top:6897;width:1937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96;top:6668;width:205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Délka filmu </w:t>
                        </w:r>
                        <w:r>
                          <w:rPr>
                            <w:kern w:val="2"/>
                            <w:b/>
                            <w:bCs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(mm:s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005;top:6897;width:6041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04;top:6668;width:404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odukce (název tvůrčí skupin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7;top:8435;width:9899;height:1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1;top:8145;width:5129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ůvodní text k filmu (Anotac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808;top:13908;width:2222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809;top:13622;width:101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384;top:14648;width:3647;height:96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384;top:14363;width:3647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odpis autora (zákonného zástupc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;top:5415;width:3818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formace o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1;top:2279;width:172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 naroze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0260;width:341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6;top:9803;width:357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Žánrová kategorie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2;top:9803;width:159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Formát obraz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725;top:3995;width:3310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728;top:3766;width:89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-m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9803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outěžní kategorie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;top:10316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Hraný fil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47;top:10097;width:3158;height:341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285;top:1071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0772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Dokumen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117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1228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Reportá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162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1684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Animovaný fil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208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2140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xperi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254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2596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Videoklip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299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40;top:12996;width:2450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33333" weight="9360" joinstyle="miter" endcap="flat"/>
                  <w10:wrap type="none"/>
                </v:shape>
                <v:shape id="shape_0" fillcolor="white" stroked="t" o:allowincell="f" style="position:absolute;left:7890;top:1025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45;top:10308;width:37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: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752;top:10089;width:2279;height:158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8778;top:1071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233;top:10772;width:74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6:9 L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890;top:1071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45;top:10772;width:488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16:9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891;top:1117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378;top:12996;width:1538;height:3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33333" weight="9360" joinstyle="miter" endcap="flat"/>
                  <w10:wrap type="none"/>
                </v:shape>
                <v:shape id="shape_0" fillcolor="white" stroked="t" o:allowincell="f" style="position:absolute;left:3534;top:1025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89;top:10308;width:359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okumen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396;top:10089;width:4274;height:290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3534;top:1070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90;top:10764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eportáž a publicistik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34;top:1116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90;top:11220;width:3533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Hrané snímk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8;top:11692;width:188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Formát zvuku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923;top:1208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22;top:12140;width:683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o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749;top:11978;width:2282;height:153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7923;top:1254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3;top:1299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;top:13565;width:3158;height:7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Zaškrtávací pole zaškrtněte vepsáním písmene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X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78;top:1025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233;top:10305;width:71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:3 L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14364;width:6122;height:12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Odesláním přihlášky do soutěže na sebe autor přebírá všechny právní důsledky spojené s účastí filmu na veřejné projekci a to hlavně v oblasti autorských práv.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Přihlášením filmu do soutěže vyjadřuje autor souhlas se všemi body propozic, dle kterých je tato soutěž pořádána a souhlasí s vytvořením kopie díla, pro potřeby soutěže Český Videosalon a pro archiv NIPOS-ARTAMA Praha.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1;top:4502;width:7523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Název (případně adresa) uměleckého sdružení či  školy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4788;width:988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0;top:1305;width:6668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58B0"/>
                            <w:lang w:val="cs-CZ" w:bidi="ar-SA"/>
                          </w:rPr>
                          <w:t xml:space="preserve">do Celostátní soutěže neprofesionální filmové tvorby Český Videosalon 2015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34;top:1162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89;top:11684;width:347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nimované snímk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7638;width:988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7409;width:988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Adresa umístění filmu na internetu </w:t>
                        </w:r>
                        <w:r>
                          <w:rPr>
                            <w:kern w:val="2"/>
                            <w:bCs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(v případě, že film máte již umístěn na internetu, uveďte zde prosím jeho adresu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34;top:1208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90;top:12140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xperimentální snímk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34;top:1254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89;top:12596;width:359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ideoklip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9063;top:1208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63;top:1254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22;top:12596;width:683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ere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61;top:12140;width:512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61;top:12596;width:512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5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378;top:11172;width:1538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Logo_CV_2015" stroked="f" o:allowincell="f" style="position:absolute;left:8151;top:114;width:1870;height:1870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rect id="shape_0" stroked="t" o:allowincell="f" style="position:absolute;left:3395;top:13395;width:4274;height:91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3534;top:1345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34;top:1390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73;top:1345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73;top:13908;width:2507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77;top:13052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Formát vide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3;top:13508;width:1139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Blu-Ra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3;top:13964;width:1139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VD Vide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2;top:13508;width:2165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Datový formát </w:t>
                        </w:r>
                        <w:r>
                          <w:rPr>
                            <w:kern w:val="2"/>
                            <w:b/>
                            <w:bCs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(uveďte jaký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pos-mk.cz/" TargetMode="External"/><Relationship Id="rId3" Type="http://schemas.openxmlformats.org/officeDocument/2006/relationships/hyperlink" Target="http://www.filmdat.cz/" TargetMode="External"/><Relationship Id="rId4" Type="http://schemas.openxmlformats.org/officeDocument/2006/relationships/hyperlink" Target="http://www.amatfilm.cz/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0:41:00Z</dcterms:created>
  <dc:creator>Maurer František</dc:creator>
  <dc:description/>
  <cp:keywords/>
  <dc:language>en-US</dc:language>
  <cp:lastModifiedBy>Studio</cp:lastModifiedBy>
  <cp:lastPrinted>2010-02-02T18:23:00Z</cp:lastPrinted>
  <dcterms:modified xsi:type="dcterms:W3CDTF">2015-02-04T10:15:00Z</dcterms:modified>
  <cp:revision>8</cp:revision>
  <dc:subject/>
  <dc:title>Okresní úřad Kroměříž, Město Kroměříž - Dům kultury ve spolupráci s ČSFV Kroměříž a pod            			patronací Ministerstva kultury Praha pořádají</dc:title>
</cp:coreProperties>
</file>