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83152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0132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12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84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613720"/>
                            <a:ext cx="2005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škrtávací pole zaškrtněte vepsáním písmen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Český Videosalon 201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880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5680" y="850572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831520"/>
                            <a:ext cx="1592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2879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vide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57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86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57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atový formá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uveďte jak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3908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648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363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290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13565;width:3158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škrtávací pole zaškrtněte vepsáním písmen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Český Videosalon 201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4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96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72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70;height:18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3395;top:13395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4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39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4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908;width:250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05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vide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508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964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508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atový formát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uveďte jak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0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5-01-20T14:29:00Z</dcterms:modified>
  <cp:revision>6</cp:revision>
  <dc:subject/>
  <dc:title> </dc:title>
</cp:coreProperties>
</file>