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en-US" w:eastAsia="en-US"/>
        </w:rPr>
      </w:pPr>
      <w:r>
        <w:rPr>
          <w:color w:val="990033"/>
          <w:lang w:val="en-US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8944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růvodní list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8830800"/>
                            <a:ext cx="1411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831520"/>
                            <a:ext cx="23166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865008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, reportáže, publici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126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613720"/>
                            <a:ext cx="2404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vyjadřuje autor souhlas se všemi body propozic, dle kterých je tato soutěž pořádána a souhlasí s vytvořením kopie díla, pro potřeby soutěže Zlaté Slunce a pro archiv NIPOS-ARTAMA Praha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82872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do Celostátní soutěže neprofesionální filmové tvorby Zlaté slunce 2015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770904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ěková kate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7890480"/>
                            <a:ext cx="2714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 a 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99848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dětí a žáků do 15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82879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mládeže a studentů do 19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03360" y="61560"/>
                            <a:ext cx="1230480" cy="123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456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růvodní list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35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45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6;top:13907;width:2222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622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3908;width:3647;height:17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622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80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03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97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72;width:740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7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78;top:1299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030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, reportáže, publici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9;width:4274;height:19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6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2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9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14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;top:13565;width:3785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30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64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vyjadřuje autor souhlas se všemi body propozic, dle kterých je tato soutěž pořádána a souhlasí s vytvořením kopie díla, pro potřeby soutěže Zlaté Slunce a pro archiv NIPOS-ARTAMA Praha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1305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do Celostátní soutěže neprofesionální filmové tvorby Zlaté slunce 201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6;top:12140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ěková kateg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5;top:12426;width:4274;height:10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8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 a 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9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59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dětí a žáků do 15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3052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mládeže a studentů do 19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59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14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59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37;top:97;width:1937;height:193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7:39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5-01-20T14:29:00Z</dcterms:modified>
  <cp:revision>10</cp:revision>
  <dc:subject/>
  <dc:title> </dc:title>
</cp:coreProperties>
</file>