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cs-CZ" w:eastAsia="en-US"/>
        </w:rPr>
      </w:pPr>
      <w:r>
        <w:rPr>
          <w:color w:val="990033"/>
          <w:lang w:val="cs-CZ" w:eastAsia="en-US"/>
        </w:rPr>
        <mc:AlternateContent>
          <mc:Choice Requires="wpg">
            <w:drawing>
              <wp:inline distT="0" distB="0" distL="0" distR="0">
                <wp:extent cx="647890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134720"/>
                          <a:chOff x="0" y="0"/>
                          <a:chExt cx="647892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892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289440"/>
                            <a:ext cx="35110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hadow/>
                                  <w:szCs w:val="56"/>
                                  <w:bCs/>
                                  <w:rFonts w:ascii="Arial" w:hAnsi="Arial" w:eastAsia="Times New Roman" w:cs="Arial"/>
                                  <w:color w:val="A16123"/>
                                  <w:lang w:val="cs-CZ" w:bidi="ar-SA"/>
                                </w:rPr>
                                <w:t>Průvodní list k filmu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595880"/>
                            <a:ext cx="5118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4720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15812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neb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06316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191772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2063160"/>
                            <a:ext cx="3128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2880" y="191772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06640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1917720"/>
                            <a:ext cx="506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440" y="159588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39148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36920"/>
                            <a:ext cx="2005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2391480"/>
                            <a:ext cx="1208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obilní tele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90924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3763800"/>
                            <a:ext cx="16286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4379760"/>
                            <a:ext cx="1013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423108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4379760"/>
                            <a:ext cx="1230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4234320"/>
                            <a:ext cx="13032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4379760"/>
                            <a:ext cx="3836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4234320"/>
                            <a:ext cx="2569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4849560"/>
                            <a:ext cx="6276960" cy="133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4704840"/>
                            <a:ext cx="20268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8794800"/>
                            <a:ext cx="1375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9680" y="8613720"/>
                            <a:ext cx="645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8794800"/>
                            <a:ext cx="2316600" cy="11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960" y="8613720"/>
                            <a:ext cx="23166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438360"/>
                            <a:ext cx="242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720" y="1447200"/>
                            <a:ext cx="1095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65152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6224760"/>
                            <a:ext cx="22708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621972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2536920"/>
                            <a:ext cx="2102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2120" y="2391480"/>
                            <a:ext cx="56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684036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jednávka ubytová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5505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6406560"/>
                            <a:ext cx="2005920" cy="217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6804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684036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12980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4192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70904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7962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8480"/>
                            <a:ext cx="1556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8252640"/>
                            <a:ext cx="15562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65048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6540480"/>
                            <a:ext cx="237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3680" y="6406560"/>
                            <a:ext cx="1447920" cy="155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44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320" y="7419240"/>
                            <a:ext cx="470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6799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683532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7673400"/>
                            <a:ext cx="9774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7709040"/>
                            <a:ext cx="1520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oc z 30.8. na 31. 8. 201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1800" y="7021800"/>
                            <a:ext cx="2678400" cy="155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052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7419240"/>
                            <a:ext cx="1520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oc z 29.8. na 30. 8. 2014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7440" y="6224760"/>
                            <a:ext cx="11930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sobní účas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64738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6509520"/>
                            <a:ext cx="289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1800" y="6406560"/>
                            <a:ext cx="2678400" cy="36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5000" y="64789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84440" y="6478200"/>
                            <a:ext cx="794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uze v případě přijetí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4789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840" y="6514560"/>
                            <a:ext cx="181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8794800"/>
                            <a:ext cx="2404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7129080"/>
                            <a:ext cx="455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9121320"/>
                            <a:ext cx="385200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esláním přihlášky do soutěže na sebe autor přebírá všechny právní důsledky spojené s účastí filmu na veřejné projekci a to hlavně v oblasti autorských práv. Současně s tím vyjadřuje souhlas se všemi body propozic, dle kterých je tato soutěž pořádána. Autor souhlasí s vytvořením kopie díla, které bude sloužit pouze pro potřeby soutěže Mohelnický dostavník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®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858760"/>
                            <a:ext cx="4777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Název (případně adresa) uměleckého sdružení či  školy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040560"/>
                            <a:ext cx="6276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" y="687240"/>
                            <a:ext cx="38365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16123"/>
                                  <w:lang w:val="sk-SK" w:bidi="ar-SA"/>
                                </w:rPr>
                                <w:t xml:space="preserve">přihlášeného na soutěž 39. Mohelnický dostavník® 2014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200" y="8284680"/>
                            <a:ext cx="4755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iniD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825264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7000" y="799524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édi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8287920"/>
                            <a:ext cx="310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VDA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8143920"/>
                            <a:ext cx="144792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052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9960" y="7129800"/>
                            <a:ext cx="15202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oc z 28.8. na 29. 8. 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60480" y="0"/>
                            <a:ext cx="1809720" cy="118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00520" y="8070840"/>
                            <a:ext cx="24613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600" y="70941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35320" y="7126560"/>
                            <a:ext cx="398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so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600" y="7673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35320" y="7705800"/>
                            <a:ext cx="398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so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600" y="73839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35320" y="7416000"/>
                            <a:ext cx="398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so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7926120"/>
                            <a:ext cx="1158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známky k ubytová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15pt;height:798pt" coordorigin="0,0" coordsize="10203,15960">
                <v:rect id="shape_0" stroked="f" o:allowincell="f" style="position:absolute;left:0;top:0;width:10202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;top:456;width:5528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hadow/>
                            <w:szCs w:val="56"/>
                            <w:bCs/>
                            <w:rFonts w:ascii="Arial" w:hAnsi="Arial" w:eastAsia="Times New Roman" w:cs="Arial"/>
                            <w:color w:val="A16123"/>
                            <w:lang w:val="cs-CZ" w:bidi="ar-SA"/>
                          </w:rPr>
                          <w:t>Průvodní list k filmu</w:t>
                        </w: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2513;width:806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2279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;top:1824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neb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249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020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06;top:3249;width:492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7;top:3020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254;width:153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020;width:7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2;top:2513;width:1709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3766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3995;width:3158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4;top:3766;width:190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obilní telef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6156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5927;width:256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6897;width:1595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6663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6897;width:1937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6668;width:205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6897;width:6041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6668;width:404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7637;width:9884;height:21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7409;width:31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47;top:13850;width:2165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47;top:13565;width:101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384;top:13850;width:3647;height:1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84;top:13565;width:364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5415;width:3818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2279;width:172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0260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6;top:9803;width:357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3;top:9795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725;top:3995;width:3310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28;top:3766;width:89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4;top:10772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jednávka ubytová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1031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0089;width:3158;height:34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5;top:1071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0772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228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1684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140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540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0;top:12596;width:245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5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;top:12996;width:245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3591;top:1024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70;top:10300;width:37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423;top:10089;width:2279;height:2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588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46;top:11684;width:74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91;top:1070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70;top:10764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91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021;top:12084;width:153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5985;top:12084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41;top:12140;width:239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oc z 30.8. na 31. 8. 2014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14;top:11058;width:4217;height:24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85;top:11628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41;top:11684;width:239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oc z 29.8. na 30. 8. 201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0;top:9803;width:187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sobní účas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988;top:10195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43;top:10251;width:45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14;top:10089;width:4217;height:56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7866;top:10203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322;top:10202;width:1251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uze v případě přijetí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68;top:10203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466;top:10259;width:2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13850;width:3785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11172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70;top:11227;width:71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14364;width:6065;height:1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esláním přihlášky do soutěže na sebe autor přebírá všechny právní důsledky spojené s účastí filmu na veřejné projekci a to hlavně v oblasti autorských práv. Současně s tím vyjadřuje souhlas se všemi body propozic, dle kterých je tato soutěž pořádána. Autor souhlasí s vytvořením kopie díla, které bude sloužit pouze pro potřeby soutěže Mohelnický dostavník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®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4502;width:75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Název (případně adresa) uměleckého sdružení či  školy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788;width:9884;height:4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8;top:1082;width:604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16123"/>
                            <w:lang w:val="sk-SK" w:bidi="ar-SA"/>
                          </w:rPr>
                          <w:t xml:space="preserve">přihlášeného na soutěž 39. Mohelnický dostavník® 201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13047;width:74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iniD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28;top:12996;width:34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12996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44;top:12591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édi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9;top:13052;width:488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VD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420;top:12825;width:2279;height:68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85;top:11172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41;top:11228;width:239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oc z 28.8. na 29. 8. 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82;top:0;width:2849;height:186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985;top:12710;width:3875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92;top:11172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347;top:11223;width:62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so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892;top:12084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347;top:12135;width:62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so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892;top:11628;width:341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347;top:11679;width:62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so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12482;width:1823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známky k ubytová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1975</wp:posOffset>
                </wp:positionH>
                <wp:positionV relativeFrom="paragraph">
                  <wp:posOffset>7089775</wp:posOffset>
                </wp:positionV>
                <wp:extent cx="226060" cy="226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8pt;height:17.8pt;mso-wrap-distance-left:9.05pt;mso-wrap-distance-right:9.05pt;mso-wrap-distance-top:0pt;mso-wrap-distance-bottom:0pt;margin-top:558.25pt;mso-position-vertical-relative:text;margin-left:444.25pt;mso-position-horizontal-relative:text">
                <v:textbox inset="0.0256944444444444in,0.0256944444444444in,0.0256944444444444in,0.025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5980</wp:posOffset>
                </wp:positionH>
                <wp:positionV relativeFrom="paragraph">
                  <wp:posOffset>7127240</wp:posOffset>
                </wp:positionV>
                <wp:extent cx="398145" cy="147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cs-CZ"/>
                              </w:rPr>
                              <w:t>oso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1.65pt;mso-wrap-distance-left:9.05pt;mso-wrap-distance-right:9.05pt;mso-wrap-distance-top:0pt;mso-wrap-distance-bottom:0pt;margin-top:561.2pt;mso-position-vertical-relative:text;margin-left:46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cs-CZ"/>
                        </w:rPr>
                        <w:t>os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22:12:00Z</dcterms:created>
  <dc:creator>CVU</dc:creator>
  <dc:description/>
  <cp:keywords/>
  <dc:language>en-US</dc:language>
  <cp:lastModifiedBy>Jaroslav Šika</cp:lastModifiedBy>
  <cp:lastPrinted>2011-06-26T16:13:00Z</cp:lastPrinted>
  <dcterms:modified xsi:type="dcterms:W3CDTF">2014-06-08T08:24:00Z</dcterms:modified>
  <cp:revision>7</cp:revision>
  <dc:subject/>
  <dc:title> </dc:title>
</cp:coreProperties>
</file>