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růvodní list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83080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831520"/>
                            <a:ext cx="2316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65008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303200"/>
                            <a:ext cx="1095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/vzni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, reportáže, publicisti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13720"/>
                            <a:ext cx="2404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00" y="796320"/>
                            <a:ext cx="5175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>do zemského kola soutěže neprofesionální filmové tvorby Zlaté Slunce Královédvorské 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77090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ěková katego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7890480"/>
                            <a:ext cx="27147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 a 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99848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dětí a žáků do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vorba mládeže a studentů do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48440" y="12564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růvodní list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3907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622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908;width:3647;height:17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622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052;width:172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/vzni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96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, reportáže, publicist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19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40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;top:13565;width:3785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64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Zlaté Slunce a pro Archiv NIPOS 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7;top:1254;width:81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>do zemského kola soutěže neprofesionální filmové tvorby Zlaté Slunce Královédvorské 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12140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ěková katego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426;width:4274;height:10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84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 a 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59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dětí a žáků do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3052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vorba mládeže a studentů do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96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40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96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65;top:198;width:1739;height:17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14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4-01-22T15:14:00Z</dcterms:modified>
  <cp:revision>2</cp:revision>
  <dc:subject/>
  <dc:title> </dc:title>
</cp:coreProperties>
</file>