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Zlaté Slunce a pro Archiv NIPOS 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Zlaté Slunce 201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77090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89048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9984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mládeže a studentů do 19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144720"/>
                            <a:ext cx="118872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19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Zlaté Slunce a pro Archiv NIPOS 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Zlaté Slunce 201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1214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242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59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3052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mládeže a studentů do 19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228;width:1871;height:187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11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4-01-13T13:53:00Z</dcterms:modified>
  <cp:revision>4</cp:revision>
  <dc:subject/>
  <dc:title> </dc:title>
</cp:coreProperties>
</file>