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růvodní list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8830800"/>
                            <a:ext cx="1411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831520"/>
                            <a:ext cx="23166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865008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portáž a publicist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613720"/>
                            <a:ext cx="2404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 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82872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Celostátní soutěže neprofesionální filmové tvorby Český Videosalon 2014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7090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9984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0941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75720" y="72360"/>
                            <a:ext cx="118872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růvodní list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35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45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6;top:13907;width:2222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622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908;width:3647;height:1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622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8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0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97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7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7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9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9;width:4274;height:3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6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portáž a publicisti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2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9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4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13565;width:3785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30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64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 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1305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Celostátní soutěže neprofesionální filmové tvorby Český Videosalon 201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8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9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140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2596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9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4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9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8;top:11172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1;top:114;width:1871;height:187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09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4-01-13T13:55:00Z</dcterms:modified>
  <cp:revision>3</cp:revision>
  <dc:subject/>
  <dc:title> </dc:title>
</cp:coreProperties>
</file>