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řihláška k účasti v soutěži Vysokovský kohout  201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 videoprogramu, filmu :           kategorie, nosič,  formát,  délka v min., pokyny pro projekci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éno autora, adresa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, e-mail:</w:t>
      </w:r>
    </w:p>
    <w:p>
      <w:pPr>
        <w:pStyle w:val="Normal"/>
        <w:ind w:left="28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</w:rPr>
        <w:t>-----------------------------------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                                                                                       Podpi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Arial" w:ascii="Arial" w:hAnsi="Arial"/>
        </w:rPr>
        <w:t xml:space="preserve">Přihláška k ubytování na VK 2013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ašlete laskavě na adresu:  Zdeněk Majer, 549 12 Vysokov 95,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l. 736 633 958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olat nejlépe po 17 hodině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méno a příjmení (hůlkovým písmem)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dresa (PSČ, místo, ulice, číslo) :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očet lůžek na den :           </w:t>
        <w:tab/>
        <w:t xml:space="preserve">08.11. 2013        ...........................................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sz w:val="24"/>
        </w:rPr>
        <w:t>09.11. 2013        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řijedu, bude-li film přijat do soutěže.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řijedu, i když film nebude přijat do soutěže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</w:rPr>
        <w:t xml:space="preserve">(nehodící se škrtněte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dnané noclehy pro Vás rezervujeme do 16.00 hod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eodhlášené noclehy musí hradit objednatel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 xml:space="preserve">                  </w:t>
        <w:tab/>
        <w:t xml:space="preserve">           Podpi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ligraphiaCE">
    <w:altName w:val="Goudy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ligraphiaCE;Goudy Old Style" w:hAnsi="CalligraphiaCE;Goudy Old Style" w:cs="CalligraphiaCE;Goudy Old Style"/>
      <w:b/>
      <w:sz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lligraphiaCE;Goudy Old Style" w:hAnsi="CalligraphiaCE;Goudy Old Style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2:40:00Z</dcterms:created>
  <dc:creator>Zdenek</dc:creator>
  <dc:description/>
  <cp:keywords/>
  <dc:language>en-US</dc:language>
  <cp:lastModifiedBy>Zdenek</cp:lastModifiedBy>
  <cp:lastPrinted>2012-09-30T13:07:00Z</cp:lastPrinted>
  <dcterms:modified xsi:type="dcterms:W3CDTF">2013-09-23T21:30:00Z</dcterms:modified>
  <cp:revision>5</cp:revision>
  <dc:subject/>
  <dc:title/>
</cp:coreProperties>
</file>