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bookmarkStart w:id="0" w:name="OLE_LINK1"/>
      <w:bookmarkEnd w:id="0"/>
      <w:r>
        <w:rPr>
          <w:b/>
          <w:sz w:val="40"/>
          <w:szCs w:val="40"/>
        </w:rPr>
        <w:t>PROGRAM LV. R8 2013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ÁTEK 13. ZÁŘÍ</w:t>
        <w:tab/>
        <w:t>Pelclovo divad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4.00 </w:t>
        <w:tab/>
        <w:tab/>
        <w:tab/>
        <w:t xml:space="preserve">Prezence </w:t>
      </w:r>
    </w:p>
    <w:p>
      <w:pPr>
        <w:pStyle w:val="Normal"/>
        <w:rPr/>
      </w:pPr>
      <w:r>
        <w:rPr>
          <w:sz w:val="20"/>
          <w:szCs w:val="20"/>
        </w:rPr>
        <w:t xml:space="preserve">16.00 </w:t>
        <w:tab/>
        <w:tab/>
        <w:tab/>
        <w:t>Slavnostní zaháj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20 – 17.40 </w:t>
        <w:tab/>
        <w:tab/>
        <w:t>I. blok soutěžní projekce</w:t>
      </w:r>
    </w:p>
    <w:p>
      <w:pPr>
        <w:pStyle w:val="Normal"/>
        <w:rPr/>
      </w:pPr>
      <w:r>
        <w:rPr>
          <w:sz w:val="20"/>
          <w:szCs w:val="20"/>
        </w:rPr>
        <w:t>18.00 – 19.00</w:t>
        <w:tab/>
        <w:tab/>
        <w:t>II. blok soutěžní projek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30</w:t>
        <w:tab/>
        <w:tab/>
        <w:tab/>
        <w:t>Autorský večer porotců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BOTA 14. ZÁŘÍ </w:t>
        <w:tab/>
        <w:t>Pelclovo divad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00 – 10.10</w:t>
        <w:tab/>
        <w:tab/>
        <w:t>III. blok soutěžní projekce</w:t>
      </w:r>
    </w:p>
    <w:p>
      <w:pPr>
        <w:pStyle w:val="Normal"/>
        <w:rPr/>
      </w:pPr>
      <w:r>
        <w:rPr>
          <w:sz w:val="20"/>
          <w:szCs w:val="20"/>
        </w:rPr>
        <w:t>10.30 – 11.30</w:t>
        <w:tab/>
        <w:tab/>
        <w:t>IV. blok soutěžní projekce</w:t>
      </w:r>
    </w:p>
    <w:p>
      <w:pPr>
        <w:pStyle w:val="Normal"/>
        <w:rPr/>
      </w:pPr>
      <w:r>
        <w:rPr>
          <w:sz w:val="20"/>
          <w:szCs w:val="20"/>
        </w:rPr>
        <w:t>11.30 – 13.00</w:t>
        <w:tab/>
        <w:tab/>
        <w:t>Oběd</w:t>
      </w:r>
    </w:p>
    <w:p>
      <w:pPr>
        <w:pStyle w:val="Normal"/>
        <w:rPr/>
      </w:pPr>
      <w:r>
        <w:rPr>
          <w:sz w:val="20"/>
          <w:szCs w:val="20"/>
        </w:rPr>
        <w:t>13.00 – 14.20</w:t>
        <w:tab/>
        <w:tab/>
        <w:t>V. blok soutěžní projekce</w:t>
      </w:r>
    </w:p>
    <w:p>
      <w:pPr>
        <w:pStyle w:val="Normal"/>
        <w:rPr/>
      </w:pPr>
      <w:r>
        <w:rPr>
          <w:sz w:val="20"/>
          <w:szCs w:val="20"/>
        </w:rPr>
        <w:t>14.40 – 16.10</w:t>
        <w:tab/>
        <w:tab/>
        <w:t>VI. blok soutěžní projekce</w:t>
      </w:r>
    </w:p>
    <w:p>
      <w:pPr>
        <w:pStyle w:val="Normal"/>
        <w:rPr/>
      </w:pPr>
      <w:r>
        <w:rPr>
          <w:sz w:val="20"/>
          <w:szCs w:val="20"/>
        </w:rPr>
        <w:t>16.30 – 18.00</w:t>
        <w:tab/>
        <w:tab/>
        <w:t>VII. blok soutěžní projekce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olečná večeře s nabídkou projekce celovečerního filmu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EDĚLE 15. ZÁŘÍ</w:t>
        <w:tab/>
        <w:t>Pelclovo divad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00 – 11.00</w:t>
        <w:tab/>
        <w:tab/>
        <w:t>Pohovory s porotou</w:t>
      </w:r>
    </w:p>
    <w:p>
      <w:pPr>
        <w:pStyle w:val="Normal"/>
        <w:ind w:left="2124" w:hanging="2124"/>
        <w:rPr>
          <w:sz w:val="20"/>
          <w:szCs w:val="20"/>
        </w:rPr>
      </w:pPr>
      <w:r>
        <w:rPr>
          <w:sz w:val="20"/>
          <w:szCs w:val="20"/>
        </w:rPr>
        <w:t>11.30 – 12.30</w:t>
        <w:tab/>
        <w:t>Slavnostní vyhlášení výsledků LV. R8 s projekcí ukázek vítězných filmů.</w:t>
      </w:r>
    </w:p>
    <w:p>
      <w:pPr>
        <w:pStyle w:val="Normal"/>
        <w:ind w:left="2124" w:hanging="21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hovory s porotou k promítaným filmům jsou veřejné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utěžní projekci uvádějí: Bc. Veronika Šmolová a Martin Dufe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 SOUTĚŽNÍ PROJEK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100"/>
        <w:gridCol w:w="540"/>
        <w:gridCol w:w="580"/>
        <w:gridCol w:w="800"/>
      </w:tblGrid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PÁTEK 16.20 hod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. BL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VÁLA BLÁZNOVSTV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4:1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humil Khe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ISTORIE VYRYTÁ DO KOV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7:2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rel Pokorn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 Pa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TOBRANÍ ŽIVOT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5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g. Ladislav Franti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měří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SUDOVÁ DOVOLEN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4:2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eza Kolařík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ec Králov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VNOSTNÍ STŘELBY POD HRADEM VLČINC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2: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oslav Šol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ice na Metuj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RITER´S DRE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8:0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áš Koníč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ptovská Osada - Slovensk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řestávka – pause</w:t>
        <w:tab/>
        <w:t>20 minu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100"/>
        <w:gridCol w:w="540"/>
        <w:gridCol w:w="580"/>
        <w:gridCol w:w="800"/>
      </w:tblGrid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. BL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MALOVÁNÍ JEHLOU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0:0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oslav Horá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bře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IK MURÁNSK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3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er Poboč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úca - Slovensk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PARK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0:5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o Renotié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í nad Lab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ET BALÓN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7:4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 P. Kubátov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lákov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ŽA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23: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tosz Kruhli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šava - Polsk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Z KOMENTÁŘ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5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oslav Trudi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ec projek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555"/>
        <w:gridCol w:w="540"/>
        <w:gridCol w:w="580"/>
        <w:gridCol w:w="800"/>
      </w:tblGrid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OBOTA 9.00 hod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II. BL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RYŠ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3:2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humil Khe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ÍSAŘSKÉ HODY S PRÁV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5: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na Krejč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í nad Lab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UZELNÍ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5:4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iří Česá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dub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KAVA V ČASE -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23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 Daubn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žombero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 SE ASI STANE, AŽ JASMÍNA TRAMPOTOVÁ VYTÁHNE ŠPU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5: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. Vondrušková, R. Mlejn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Š sdělovací technik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KOLE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0:4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vid Ledvin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dub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ŘIŽOVAT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1: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oslav Trudi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stávka – pause</w:t>
        <w:tab/>
        <w:t>20 minu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100"/>
        <w:gridCol w:w="540"/>
        <w:gridCol w:w="580"/>
        <w:gridCol w:w="800"/>
      </w:tblGrid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V. BL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RŠPAŠSKÉ SKÁL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1: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oslav Šol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ice na Metuj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NA BLAŽK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0:2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 Berg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Šmolovy - Dolík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K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3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omír Schejb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chnov nad Kněžno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IS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4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áš Koníč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ptovská Osada  - Slovensk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ŽIVOT JE JIND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7: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. Balousová, L. Moučková, D. Vobořilová, K. Vrátní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Š sdělovací technik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ěd</w:t>
        <w:tab/>
        <w:tab/>
        <w:t>90 min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100"/>
        <w:gridCol w:w="540"/>
        <w:gridCol w:w="580"/>
        <w:gridCol w:w="800"/>
      </w:tblGrid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V. BL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ÍN ARAHOS: RANDE S OSUDEM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9:2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 Dolež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ÁM S TÍM PROBLÉ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2:2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na Taubinger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EPICE NEBO .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3:4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o Procházka - J. Horá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ZPOMÍNKA NA HORÁCK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5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humil Khe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ÁLOVNA ENGADIN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8: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a Tášik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brovec - Slovensk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an Ohurnia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ptovský Mikuláš - Slovensk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RAVENC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7: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o Renotié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í nad Lab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AJ S MLÍK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5:0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al Plod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ec Králov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Přestávka – pause 20 min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100"/>
        <w:gridCol w:w="540"/>
        <w:gridCol w:w="580"/>
        <w:gridCol w:w="800"/>
      </w:tblGrid>
      <w:tr>
        <w:trPr>
          <w:trHeight w:val="27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VI. BL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POMENUTÁ VÁNOČNÍ MŠ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4:3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clav Foř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OTEC ČE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4: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imon Štefanid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chnov nad Kněžno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ES TŘI GENERA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6: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g. Jan Vačle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ec Králov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PAĎÁ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2:3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Š a MŠ Deštné v Orlických horá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ÍJENÍ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20:4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eřina Šollar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ské Velen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POMENUTÁ LEGEND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9: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ária de la Renotiér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í nad Lab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MÁHAT A CHRÁNI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8:1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humír Nová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é město na Morav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ĚJAK SE VYTRÁCÍ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5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o Procházka - J. Horá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stávka – pause 20 min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100"/>
        <w:gridCol w:w="540"/>
        <w:gridCol w:w="580"/>
        <w:gridCol w:w="800"/>
      </w:tblGrid>
      <w:tr>
        <w:trPr>
          <w:trHeight w:val="40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VII. BLO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.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RÝ OCEÁN U NOHOU ZEMĚ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0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 Bar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VĚT PODLE ANUNNAKIH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8: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. Frkal, P. Motl, D. Ticháč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Š sdělovací technik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JKÁŘK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9: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ária de la Renotiér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stí nad Labe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GRID MICHAELSON - BE O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1:3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žběta Hlubučk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chan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FORMA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1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áš Kotla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dub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PEKTOŘ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9:3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tin Bohadl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h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TI SOB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2:1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ína Taubinger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DEŽAVÍ" PO ČESK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5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roslav Doleč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louhá V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2:2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bora Vrzák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radec Králov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LATÝ PILÍŘ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03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rinTaubingerov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n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LIKONOCE V QUIT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V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:10: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oslav Trudi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ho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ec projek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29:00Z</dcterms:created>
  <dc:creator>kul008jt</dc:creator>
  <dc:description/>
  <cp:keywords/>
  <dc:language>en-US</dc:language>
  <cp:lastModifiedBy>kul008jt</cp:lastModifiedBy>
  <cp:lastPrinted>2013-08-30T18:19:00Z</cp:lastPrinted>
  <dcterms:modified xsi:type="dcterms:W3CDTF">2013-09-03T08:51:00Z</dcterms:modified>
  <cp:revision>4</cp:revision>
  <dc:subject/>
  <dc:title>RYCHNOVSKÁ </dc:title>
</cp:coreProperties>
</file>