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růvodní list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83080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831520"/>
                            <a:ext cx="2316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65008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, reportáže, publici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13720"/>
                            <a:ext cx="2404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Zlaté Slunce a pro Archiv NIPOS 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8287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Celostátní soutěže neprofesionální filmové tvorby Zlaté Slunce 201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77090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789048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9984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879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mládeže a studentů do 19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144720"/>
                            <a:ext cx="1195200" cy="11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růvodní list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6;top:13907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908;width:3647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622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, reportáže, publici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19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13565;width:3785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Zlaté Slunce a pro Archiv NIPOS 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1305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Celostátní soutěže neprofesionální filmové tvorby Zlaté Slunce 201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1214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5;top:1242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59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3052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mládeže a studentů do 19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1;top:228;width:1881;height:188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11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3-01-19T22:11:00Z</dcterms:modified>
  <cp:revision>3</cp:revision>
  <dc:subject/>
  <dc:title> </dc:title>
</cp:coreProperties>
</file>