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color w:val="990033"/>
          <w:lang w:val="cs-CZ" w:eastAsia="en-US"/>
        </w:rPr>
      </w:pPr>
      <w:r>
        <w:rPr>
          <w:color w:val="990033"/>
          <w:lang w:val="cs-CZ" w:eastAsia="en-US"/>
        </w:rPr>
        <mc:AlternateContent>
          <mc:Choice Requires="wpg">
            <w:drawing>
              <wp:inline distT="0" distB="0" distL="0" distR="0">
                <wp:extent cx="6494145" cy="1013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10134720"/>
                          <a:chOff x="0" y="0"/>
                          <a:chExt cx="6494040" cy="1013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4040" cy="1013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" y="1450800"/>
                            <a:ext cx="629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289440"/>
                            <a:ext cx="405396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Arial" w:hAnsi="Arial" w:eastAsia="Times New Roman" w:cs="Arial"/>
                                  <w:color w:val="0058B0"/>
                                  <w:lang w:val="cs-CZ" w:bidi="ar-SA"/>
                                </w:rPr>
                                <w:t xml:space="preserve">Přihláška film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24712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098800"/>
                            <a:ext cx="33451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80972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56932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246060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256932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24606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57292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246060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24712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224424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209916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5735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5428440"/>
                            <a:ext cx="16286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zev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5938560"/>
                            <a:ext cx="1013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5791320"/>
                            <a:ext cx="10134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ok výro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5938560"/>
                            <a:ext cx="1230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5793840"/>
                            <a:ext cx="1112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élka filmu (mm:s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5938560"/>
                            <a:ext cx="3836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5793840"/>
                            <a:ext cx="1655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dukce (název tvůrčí skupiny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6659280"/>
                            <a:ext cx="62866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6515280"/>
                            <a:ext cx="325764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ůvodní text k filmu (Anota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9265320"/>
                            <a:ext cx="2171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4320" y="9120600"/>
                            <a:ext cx="1846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dpis autora (zákonného zástupc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5139000"/>
                            <a:ext cx="2424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209880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360" y="7524720"/>
                            <a:ext cx="158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Žánrová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7524720"/>
                            <a:ext cx="101340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Formát obraz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256968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246060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7524720"/>
                            <a:ext cx="23889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utěžní kategorie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7781400"/>
                            <a:ext cx="687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Hr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678440"/>
                            <a:ext cx="1245960" cy="140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7962120"/>
                            <a:ext cx="615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Dokume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8143200"/>
                            <a:ext cx="5792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Reportá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8324280"/>
                            <a:ext cx="90504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imovaný fil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505360"/>
                            <a:ext cx="6516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xperi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6860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8686080"/>
                            <a:ext cx="542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Videoklip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8671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16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5040" y="7781400"/>
                            <a:ext cx="181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7673400"/>
                            <a:ext cx="10497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796212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6:9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7962120"/>
                            <a:ext cx="23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16: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8143200"/>
                            <a:ext cx="723960" cy="10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3200" y="77763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781400"/>
                            <a:ext cx="977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0 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7673400"/>
                            <a:ext cx="2714760" cy="101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200" y="795708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962120"/>
                            <a:ext cx="119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 11 - 14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138160"/>
                            <a:ext cx="1087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8138160"/>
                            <a:ext cx="1230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do 15 -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8324280"/>
                            <a:ext cx="9410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sobní účas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8536320"/>
                            <a:ext cx="2170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8469720"/>
                            <a:ext cx="1049760" cy="61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7560" y="868104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uze v případě přijetí film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8898120"/>
                            <a:ext cx="1810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7672680"/>
                            <a:ext cx="1049760" cy="141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aškrtávací pole zaškrtněte vepsáním písmene 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Objednávku ubytování si můžete objednat na telefonním čísle 499320353 nebo přes internet přihlašovacím formulářem na FILMDAT.CZ ze sekce JUNIORFILM, a to po předvýběru filmů do soutěže, nejpozději však do 7. 3. 2013.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7781760"/>
                            <a:ext cx="3258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4:3 L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266040"/>
                            <a:ext cx="40690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901080"/>
                            <a:ext cx="41263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58B0"/>
                                  <w:lang w:val="sk-SK" w:bidi="ar-SA"/>
                                </w:rPr>
                                <w:t xml:space="preserve">do soutěže Juniorfilm 2013 - Memoriál Jiřího Beneš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8940240"/>
                            <a:ext cx="165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940240"/>
                            <a:ext cx="19386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eji si zúčastnit se internetové soutěž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680" y="8722440"/>
                            <a:ext cx="11944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ternetová soutě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8939520"/>
                            <a:ext cx="2379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8909640"/>
                            <a:ext cx="2714760" cy="17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72360"/>
                            <a:ext cx="115812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3200" y="832428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8505720"/>
                            <a:ext cx="2424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ři nad 18 let s tvorbou pro děti nebo o d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850536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8324280"/>
                            <a:ext cx="2063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y autorů - dětí a mládeže do 18 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6297120"/>
                            <a:ext cx="6276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6153120"/>
                            <a:ext cx="62769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dresa umístění filmu na internetu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(v případě, že film máte již umístěn na internetu, uveďte zde prosím jeho adres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8939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8939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781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7962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814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5363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717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88981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400" rIns="2340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9699480"/>
                            <a:ext cx="1773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7960" y="9735840"/>
                            <a:ext cx="398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333240"/>
                            <a:ext cx="33814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18456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Jméno a příjmen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2895480"/>
                            <a:ext cx="2223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autorovi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365508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354636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365508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760" y="354636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6590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240" y="354636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333240"/>
                            <a:ext cx="868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8120" y="33300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7400" y="31852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184560"/>
                            <a:ext cx="868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um narozen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36558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560" y="354636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382640"/>
                            <a:ext cx="4307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234320"/>
                            <a:ext cx="42861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Název kolektivu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3945240"/>
                            <a:ext cx="50824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formace o kolektiv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704840"/>
                            <a:ext cx="2005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4596120"/>
                            <a:ext cx="9561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Ulice a č.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704840"/>
                            <a:ext cx="1592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3880" y="459612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ěs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4708440"/>
                            <a:ext cx="569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6360" y="4596120"/>
                            <a:ext cx="5068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S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37976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2880" y="4234680"/>
                            <a:ext cx="1628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elef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705200"/>
                            <a:ext cx="18820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4680" y="4596120"/>
                            <a:ext cx="507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E-m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a autoř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365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3120" y="1483200"/>
                            <a:ext cx="868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tor č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1483200"/>
                            <a:ext cx="15562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ihlášku do soutěže podává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1880" y="14832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1483200"/>
                            <a:ext cx="4705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lekt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35pt;height:798pt" coordorigin="0,0" coordsize="10227,15960">
                <v:rect id="shape_0" stroked="f" o:allowincell="f" style="position:absolute;left:0;top:0;width:10226;height:15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4;top:2285;width:991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1;top:456;width:6383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Arial" w:hAnsi="Arial" w:eastAsia="Times New Roman" w:cs="Arial"/>
                            <w:color w:val="0058B0"/>
                            <w:lang w:val="cs-CZ" w:bidi="ar-SA"/>
                          </w:rPr>
                          <w:t xml:space="preserve">Přihláška film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353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305;width:52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285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404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387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404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387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405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387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353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353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330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877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8549;width:256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zev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9352;width:1595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9120;width:1595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ok výro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96;top:9352;width:193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96;top:9124;width:175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élka filmu (mm:s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05;top:9352;width:6041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04;top:9124;width:260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dukce (název tvůrčí skupin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0487;width:9899;height:13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10260;width:5129;height: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ůvodní text k filmu (Anot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12;top:14591;width:3419;height:6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8;top:14363;width:2906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dpis autora (zákonného zástup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8093;width:3818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30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25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5;top:11850;width:2492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Žánrová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1850;width:1595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Formát obraz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404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387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1850;width:376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utěžní kategorie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12254;width:1082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Hr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7;top:12092;width:1961;height:22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4;top:1253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2539;width:96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Dokumen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2824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2824;width:91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Reportá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109;width:142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imovaný fil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0;top:13394;width:102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xperi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67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9;top:13679;width:85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Videoklip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4;top:1396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0;top:13964;width:1367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6953;top:12254;width:28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2084;width:1652;height:102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580;top:12539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6:9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12539;width:374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16: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11;top:12824;width:1139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2336;top:1224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254;width:1538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0 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23;top:12084;width:4274;height:159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36;top:12531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2539;width:188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 11 - 14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2816;width:17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2;top:12816;width:193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do 15 -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2;top:13109;width:1481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sobní účas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13443;width:341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12;top:13338;width:1652;height:96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57;top:13671;width:1025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ouze v případě přijetí film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3;top:14013;width:284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8;top:12083;width:1652;height:2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aškrtávací pole zaškrtněte vepsáním písmene X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Objednávku ubytování si můžete objednat na telefonním čísle 499320353 nebo přes internet přihlašovacím formulářem na FILMDAT.CZ ze sekce JUNIORFILM, a to po předvýběru filmů do soutěže, nejpozději však do 7. 3. 2013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580;top:12255;width:512;height: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4:3 L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;top:14592;width:6407;height:10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Odesláním přihlášky do soutěže na sebe autor přebírá všechny právní důsledky spojené s účastí filmu na veřejné projekci i internetové části soutěže a to hlavně v oblasti autorských práv. Současně s tím vyjadřuje souhlas se všemi body propozic, dle kterých je tato soutěž pořádána. Autor souhlasí s vytvořením kopie díla, které bude sloužit pouze pro potřeby soutěže Juniorfilm - Memoriál Jiřího Beneše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;top:1419;width:649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58B0"/>
                            <w:lang w:val="sk-SK" w:bidi="ar-SA"/>
                          </w:rPr>
                          <w:t xml:space="preserve">do soutěže Juniorfilm 2013 - Memoriál Jiřího Beneš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4079;width:259;height: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14079;width:3052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eji si zúčastnit se internetové soutěž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7;top:13736;width:1880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ternetová soutě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14078;width:374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223;top:14031;width:4274;height:2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1;top:114;width:1823;height:182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36;top:13109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395;width:3818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ři nad 18 let s tvorbou pro děti nebo o dět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36;top:1339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1;top:13109;width:3248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y autorů - dětí a mládeže do 18 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9917;width:9884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6;top:9690;width:9884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dresa umístění filmu na internetu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(v případě, že film máte již umístěn na internetu, uveďte zde prosím jeho adre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14;top:1407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5;top:1407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25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2;top:12539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5;top:12824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44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3728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8;top:14013;width:17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8;top:15275;width:2792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11;top:15332;width:626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249;width:5324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015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Jméno a příjmen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;top:4560;width:3500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autorovi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6;top:5756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7;top:5585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46;top:5756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02;top:5585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34;top:5762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35;top:5585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86;top:5249;width:1367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8;top:5244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67;top:5016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015;width:1367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um naroz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8;top:575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70;top:5585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6902;width:6782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6668;width:6749;height:2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Název kolektiv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213;width:800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formace o kolektiv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0;top:7409;width:3158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1;top:7238;width:1505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Ulice a č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70;top:7409;width:2507;height:2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26;top:7238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ěs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58;top:7415;width:896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59;top:7238;width:79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S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6897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1;top:6669;width:2564;height:1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elef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92;top:7410;width:2963;height:2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94;top:7238;width:799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E-m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a autoř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52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42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6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46;top:2336;width:1367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tor č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60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0;top:2336;width:245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ihlášku do soutěže podává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948;top:2336;width:170;height:1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233;top:2336;width:740;height: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lekt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5" w:right="905" w:gutter="0" w:header="0" w:top="569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4:45:00Z</dcterms:created>
  <dc:creator>CVU</dc:creator>
  <dc:description/>
  <cp:keywords/>
  <dc:language>en-US</dc:language>
  <cp:lastModifiedBy>Jaroslav Šika</cp:lastModifiedBy>
  <cp:lastPrinted>2012-12-26T17:24:00Z</cp:lastPrinted>
  <dcterms:modified xsi:type="dcterms:W3CDTF">2012-12-26T16:25:00Z</dcterms:modified>
  <cp:revision>12</cp:revision>
  <dc:subject/>
  <dc:title> </dc:title>
</cp:coreProperties>
</file>