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sz w:val="40"/>
          <w:szCs w:val="28"/>
          <w:lang w:val="cs-CZ" w:eastAsia="ar-SA"/>
        </w:rPr>
      </w:pPr>
      <w:r>
        <w:rPr>
          <w:rFonts w:eastAsia="Times New Roman" w:cs="Times New Roman"/>
        </w:rPr>
        <w:t xml:space="preserve">   </w:t>
      </w:r>
      <w:r>
        <w:rPr/>
        <w:tab/>
        <w:t xml:space="preserve"> </w:t>
      </w:r>
    </w:p>
    <w:p>
      <w:pPr>
        <w:pStyle w:val="Normal"/>
        <w:ind w:firstLine="1134"/>
        <w:rPr/>
      </w:pPr>
      <w:r>
        <w:rPr/>
        <w:object w:dxaOrig="6631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6.7pt" filled="f" o:ole="">
            <v:imagedata r:id="rId3" o:title=""/>
          </v:shape>
          <o:OLEObject Type="Embed" ProgID="" ShapeID="ole_rId2" DrawAspect="Content" ObjectID="_735245218" r:id="rId2"/>
        </w:object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57162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b/>
        </w:rPr>
        <w:drawing>
          <wp:inline distT="0" distB="0" distL="0" distR="0">
            <wp:extent cx="2115185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>37.  MOHELNICKÁ FILMOVÁ PÍSNIČKA  2012</w:t>
      </w:r>
    </w:p>
    <w:p>
      <w:pPr>
        <w:pStyle w:val="Normal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ab/>
        <w:t>memoriál Josefa Kapl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val="cs-CZ" w:eastAsia="ar-SA"/>
        </w:rPr>
        <w:tab/>
        <w:t>POROTNÍ LIST * LIST OF AWARD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české filmy - Czech film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>1. cena:</w:t>
        <w:tab/>
        <w:tab/>
        <w:t>FARMÁŘKA A MACHŘI - Vladislav Františ</w:t>
        <w:tab/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   </w:t>
        <w:tab/>
        <w:tab/>
        <w:t>KDYŽ NÁM BÝVALO ŠESTNÁCT - Bohumil Kheil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   </w:t>
        <w:tab/>
        <w:tab/>
        <w:t>UŽ ZASE - Jan Blaschke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3. cena: </w:t>
        <w:tab/>
        <w:tab/>
        <w:t>VRAZI Z DONUCENÍ - Devítka Praha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 za kameru: </w:t>
        <w:tab/>
        <w:t>LÍPA - Lucie Pracná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zahraniční filmy  - international films</w:t>
      </w: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i/>
          <w:i/>
          <w:iCs/>
          <w:color w:val="000000"/>
          <w:lang w:val="cs-CZ" w:eastAsia="ar-SA"/>
        </w:rPr>
      </w:pP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1st  prize:</w:t>
        <w:tab/>
        <w:tab/>
        <w:t>CARRY BABY - Gennadij Buto (BLR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  <w:tab/>
        <w:t>EVERMORE - Dave Lojek (DEU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  <w:tab/>
        <w:t>METEORITES - Dave Lojek (DEU)</w:t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3rd  prize:</w:t>
        <w:tab/>
        <w:tab/>
      </w:r>
      <w:r>
        <w:rPr>
          <w:rFonts w:cs="Arial" w:ascii="Arial" w:hAnsi="Arial"/>
          <w:b/>
        </w:rPr>
        <w:t>WHY DO YOU HAVE A BEARD? - Paul O´Donoghue (IRL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  <w:tab/>
        <w:tab/>
      </w:r>
      <w:r>
        <w:rPr>
          <w:rFonts w:cs="Arial" w:ascii="Arial" w:hAnsi="Arial"/>
          <w:b/>
        </w:rPr>
        <w:t>THIS THIRST - Francois Vogel (FRA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Diplom za režii:</w:t>
        <w:tab/>
        <w:t>JOHNY - Vredík a Plevo (SVK)</w:t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porota - Jury:</w:t>
        <w:tab/>
        <w:t>Jaroslav Bouše, JBS Studio Kladno v.r.</w:t>
      </w:r>
    </w:p>
    <w:p>
      <w:pPr>
        <w:pStyle w:val="Normal"/>
        <w:rPr/>
      </w:pPr>
      <w:r>
        <w:rPr>
          <w:rFonts w:cs="Arial" w:ascii="Arial" w:hAnsi="Arial"/>
          <w:b/>
          <w:lang w:val="cs-CZ" w:eastAsia="ar-SA"/>
        </w:rPr>
        <w:tab/>
        <w:tab/>
        <w:t>Mgr. Jana Konečná, Krajský úřad Olomouc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Milan Dubový, MLADÁ KAMERA Uničov v.r.</w:t>
        <w:tab/>
        <w:tab/>
        <w:tab/>
        <w:tab/>
        <w:tab/>
        <w:tab/>
      </w:r>
    </w:p>
    <w:p>
      <w:pPr>
        <w:pStyle w:val="Normal"/>
        <w:ind w:left="1134" w:firstLine="1134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17.  November 2012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ar-SA"/>
        </w:rPr>
      </w:pPr>
      <w:r>
        <w:rPr>
          <w:rFonts w:cs="Arial" w:ascii="Arial" w:hAnsi="Arial"/>
          <w:b/>
          <w:bCs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:</w:t>
        <w:tab/>
        <w:t>Ctirad Štipl, manažer festivalu, Wolkerova 9, 789 85 Mohel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tel.: 583 430 617    mobil: 724 238 328</w:t>
        <w:tab/>
        <w:t>&lt; ctirad.stipl@seznam.cz&gt;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24:00Z</dcterms:created>
  <dc:creator/>
  <dc:description/>
  <cp:keywords/>
  <dc:language>en-US</dc:language>
  <cp:lastModifiedBy>x</cp:lastModifiedBy>
  <cp:lastPrinted>2113-01-01T00:00:00Z</cp:lastPrinted>
  <dcterms:modified xsi:type="dcterms:W3CDTF">2012-11-18T09:33:00Z</dcterms:modified>
  <cp:revision>33</cp:revision>
  <dc:subject/>
  <dc:title/>
</cp:coreProperties>
</file>