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 xml:space="preserve">ŠTÍTEK PRO DVD (CD)               </w:t>
        <w:tab/>
        <w:tab/>
        <w:tab/>
        <w:tab/>
        <w:t>poř.č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FF0000"/>
          <w:sz w:val="28"/>
        </w:rPr>
        <w:t>BRNĚNSKÝ ANTIOSKAR 2013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NÁZEV SNÍMKU: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AUTOR SNÍMKU: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ADRESA: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EMAIL: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NÁZEV FILMOVÉ SPOLEČNOSTI (máte-li)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FORMÁT (např. DVD-video, VCD, AVI, MPEG apod.)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DÉLKA:      __:__:__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8"/>
        </w:rPr>
        <w:t>PŘÍPADNÉ DODATKY (proces vzniku, varování, uvedení do kontextu..):</w:t>
      </w:r>
    </w:p>
    <w:p>
      <w:pPr>
        <w:pStyle w:val="Normal"/>
        <w:bidi w:val="0"/>
        <w:spacing w:lineRule="auto" w:line="48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48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spacing w:lineRule="auto" w:line="48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spacing w:lineRule="auto" w:line="48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spacing w:lineRule="auto" w:line="48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35</Characters>
  <CharactersWithSpaces>544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1:00Z</dcterms:created>
  <dc:creator>*</dc:creator>
  <dc:description/>
  <dc:language>en-US</dc:language>
  <cp:lastModifiedBy/>
  <dcterms:modified xsi:type="dcterms:W3CDTF">2012-11-12T12:51:00Z</dcterms:modified>
  <cp:revision>3</cp:revision>
  <dc:subject/>
  <dc:title>ŠTÍTEK PRO DVD (CD)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žánky - SVČ</vt:lpwstr>
  </property>
</Properties>
</file>