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53330</wp:posOffset>
            </wp:positionH>
            <wp:positionV relativeFrom="paragraph">
              <wp:posOffset>-504190</wp:posOffset>
            </wp:positionV>
            <wp:extent cx="1265555" cy="174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9805</wp:posOffset>
            </wp:positionH>
            <wp:positionV relativeFrom="paragraph">
              <wp:posOffset>-819785</wp:posOffset>
            </wp:positionV>
            <wp:extent cx="2436495" cy="2598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504190</wp:posOffset>
                </wp:positionV>
                <wp:extent cx="4048125" cy="1024890"/>
                <wp:effectExtent l="5715" t="0" r="2730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02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ýsledková list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utěže "Vysokovský kohout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7.4pt;margin-top:-39.7pt;width:318.7pt;height:80.6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Výsledková list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utěže "Vysokovský kohout" </w:t>
                      </w:r>
                    </w:p>
                  </w:txbxContent>
                </v:textbox>
                <v:path textpathok="t"/>
                <v:textpath on="t" fitshape="t" string="Výsledková listina&#10;soutěže &quot;Vysokovský kohout&quot; " style="font-family:&quot;Comic Sans MS&quot;;font-size:12pt"/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before="720" w:after="120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u w:val="single"/>
        </w:rPr>
        <w:t>9. - 11.11.2012</w:t>
      </w:r>
    </w:p>
    <w:p>
      <w:pPr>
        <w:pStyle w:val="Normal"/>
        <w:spacing w:before="240" w:after="200"/>
        <w:ind w:left="708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240" w:after="200"/>
        <w:ind w:left="708" w:hanging="0"/>
        <w:rPr/>
      </w:pPr>
      <w:r>
        <w:rPr/>
        <w:t>KATEGOR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937"/>
        <w:gridCol w:w="2996"/>
        <w:gridCol w:w="3428"/>
      </w:tblGrid>
      <w:tr>
        <w:trPr>
          <w:trHeight w:val="18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DOKUMENTÁRNÍ</w:t>
            </w:r>
          </w:p>
        </w:tc>
      </w:tr>
      <w:tr>
        <w:trPr>
          <w:trHeight w:val="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Ministerstva zemědělství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uc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za Brázdová, Chrudim</w:t>
            </w:r>
          </w:p>
        </w:tc>
      </w:tr>
      <w:tr>
        <w:trPr>
          <w:trHeight w:val="81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uc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za Brázdová, Chrudim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 života živo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Ľubor Patsch, Liptovský Hrádok, Slovensko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va o nohu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 Baran, Brno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dské straky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n Novák, Domažlice </w:t>
            </w:r>
          </w:p>
        </w:tc>
      </w:tr>
      <w:tr>
        <w:trPr>
          <w:trHeight w:val="3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nická zabijačk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omír Schejba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chnov nad Kněžnou</w:t>
            </w:r>
          </w:p>
        </w:tc>
      </w:tr>
      <w:tr>
        <w:trPr>
          <w:trHeight w:val="3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statky ve Lhotě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oslav Šolc, Police nad Metují</w:t>
            </w:r>
          </w:p>
        </w:tc>
      </w:tr>
      <w:tr>
        <w:trPr>
          <w:trHeight w:val="3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ždé jedenácté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oslav Trudič, Náchod</w:t>
            </w:r>
          </w:p>
        </w:tc>
      </w:tr>
      <w:tr>
        <w:trPr>
          <w:trHeight w:val="3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nda o Ondrášov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ard Mocek, Frýdek - Místek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973"/>
        <w:gridCol w:w="3388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ILMY HRANÉ</w:t>
            </w:r>
          </w:p>
        </w:tc>
      </w:tr>
      <w:tr>
        <w:trPr>
          <w:trHeight w:val="8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rd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řej Pavliš, Praha</w:t>
            </w:r>
          </w:p>
        </w:tc>
      </w:tr>
      <w:tr>
        <w:trPr>
          <w:trHeight w:val="26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arád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 Vaněk, Praha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ktoř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 Bohadlo, Vysokov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mářka a Machř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islav Františ, Kroměříž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F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clav Wetu Šimek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rvený Kostelec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e je jinak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oslav Doleček, Dlouhá Ves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973"/>
        <w:gridCol w:w="3389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ANIMOVANÉ</w:t>
            </w:r>
          </w:p>
        </w:tc>
      </w:tr>
      <w:tr>
        <w:trPr>
          <w:trHeight w:val="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sobecké žárovce Hedvice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oslav Nykl, Praha</w:t>
            </w:r>
          </w:p>
        </w:tc>
      </w:tr>
      <w:tr>
        <w:trPr>
          <w:trHeight w:val="2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chu o vejcích, mostě, sochách a rokenrolu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humil Kheil, Praha</w:t>
            </w:r>
          </w:p>
        </w:tc>
      </w:tr>
      <w:tr>
        <w:trPr>
          <w:trHeight w:val="34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OO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ěk Suchánek, Police nad Metují</w:t>
            </w:r>
          </w:p>
        </w:tc>
      </w:tr>
      <w:tr>
        <w:trPr>
          <w:trHeight w:val="34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tesk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humír Novák, Nové Město na Moravě</w:t>
            </w:r>
          </w:p>
        </w:tc>
      </w:tr>
      <w:tr>
        <w:trPr>
          <w:trHeight w:val="34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ádo ovcí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oslav Soumar, Police nad Metují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106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VLÁŠTNÍ OCENĚNÍ</w:t>
            </w:r>
          </w:p>
        </w:tc>
      </w:tr>
      <w:tr>
        <w:trPr>
          <w:trHeight w:val="8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áry Kohout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ktoři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 Bohadlo, Vysokov</w:t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poroty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OŘADATELŮM VYSOKOVSKÉHO KOHOUTA ZA 45. ORGANIZACI FESTIVALU A PROPAGACI AMATÉRSKÉHO FILM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Porota: </w:t>
        <w:tab/>
        <w:t>PhDr. Lenka Polákov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ab/>
        <w:t>PhDr. Jiří Minaří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ab/>
        <w:t>Pavel Jandour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ab/>
        <w:t>Jiří Stře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ab/>
        <w:t>Milan Šebe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i/>
        </w:rPr>
        <w:t>Ve Vysokově  11.11.2012</w:t>
      </w:r>
    </w:p>
    <w:sectPr>
      <w:headerReference w:type="default" r:id="rId4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06670" cy="9969500"/>
          <wp:effectExtent l="0" t="0" r="0" b="0"/>
          <wp:wrapNone/>
          <wp:docPr id="4" name="WordPictureWatermark281915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19150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13" r="-2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06670" cy="996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17:00Z</dcterms:created>
  <dc:creator>Jarda</dc:creator>
  <dc:description/>
  <cp:keywords/>
  <dc:language>en-US</dc:language>
  <cp:lastModifiedBy>Jarda</cp:lastModifiedBy>
  <cp:lastPrinted>2012-11-10T19:14:00Z</cp:lastPrinted>
  <dcterms:modified xsi:type="dcterms:W3CDTF">2012-11-11T08:07:00Z</dcterms:modified>
  <cp:revision>23</cp:revision>
  <dc:subject/>
  <dc:title/>
</cp:coreProperties>
</file>