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Výsledková listina 32.ročníku Beskydského Ještěra.                                               15.9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 a reportá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místo             Alena Krejčová          300 stran života a smrti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Po škole s Drákul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místo             Eduard Mocek            Legenda o Ondrák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místo             Bohumil Kheil            Dílo jménem Pansof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Pochod komedian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estná uznání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ubomír Večerek                 Jak se ková Ků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Jiří Litschmann                    Evropa horní nádraž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Jaroslav a Eva Boudovi       Je kámen a pýr zde od věků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Jan Vojáček                         Hry bez hranic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Petr Berger                           Jana Blaž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aný fil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místo                Oskar Siebert                      Můj nejkratší fi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místo                David Březina                     Fake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3.místo                František Vaculík                 Ru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imace experi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místo                 Michal Pandula                  20 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Martin Laník                      Soukromý vesmí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místo                 Petr Baran                          Tanec oh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místo                 Bohumír Novák                  Knih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Airb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á uzná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Marie Říhová                     Baža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Radoslav Horák                  Psíma o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statutárního města Frýdku – Míst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Karel Hlosta                       Z našeho Do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Beskydského Ještěra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Petr Baran                          Moje Ho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poro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deněk Zícha                     Vlaštovky se vrácejí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19:00Z</dcterms:created>
  <dc:creator>uživatel</dc:creator>
  <dc:description/>
  <cp:keywords/>
  <dc:language>en-US</dc:language>
  <cp:lastModifiedBy>uživatel</cp:lastModifiedBy>
  <dcterms:modified xsi:type="dcterms:W3CDTF">2012-09-15T17:44:00Z</dcterms:modified>
  <cp:revision>2</cp:revision>
  <dc:subject/>
  <dc:title>Výsledková listina 32</dc:title>
</cp:coreProperties>
</file>