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Statut soutěže HAF – Humor v amatérském filmu 2012</w:t>
      </w:r>
    </w:p>
    <w:p>
      <w:pPr>
        <w:pStyle w:val="Bezmez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ambule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těž HAF prezentuje amatérské, nezávislé, neprofesionální filmy a slouží k podpoře amatérské filmové tvorby v tuzemsku i v zahraničí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těž HAF navazuje na dlouholetou tradici minulých ročníků.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Soutěž HAF je přehlídkou filmových děl autorů všech věkových kategorií, je vyhrazena pro hrané i animované neprofesionální filmy ve třech kategoriích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ánek 1 – Pořadatel a organizátor soutěže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řadatelem soutěže HAF je město Tanvald, se sídlem Palackého 359, Tanvald,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Č 00262587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Ředitelem soutěže je místostarosta města pan Josef  Průcha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ganizátorem soutěže je oddělení kulturní kancelář MěÚ Tanvald, tel.: 483369653, 723850151, e-mai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phampl@tanvald.cz</w:t>
        </w:r>
      </w:hyperlink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ánek 2 – Soutěžní kategorie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Soutěžní kategorie jsou: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/ filmy humorné a satirické do 15 minut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/ filmy s neomezenou tematikou do 1 minuty (Minuta film)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arodie na reklamu do 3 minut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Článek 3 – Termín konání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44. ročník soutěže HAF se koná ve dnech 5. - </w:t>
      </w:r>
      <w:r>
        <w:rPr>
          <w:rFonts w:cs="Times New Roman" w:ascii="Times New Roman" w:hAnsi="Times New Roman"/>
          <w:b/>
          <w:sz w:val="24"/>
          <w:szCs w:val="24"/>
        </w:rPr>
        <w:t xml:space="preserve">6. října 2012 v Kině Jas Járy Cimrmana v Tanvaldě.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Oficiální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zahájení hlavní soutěže se uskuteční dne 6. října 2012 v 13.30 hod. 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V týdnu před zahájením hlavní soutěže proběhne v Kině Jas Járy Cimrmana doprovodný program. Program soutěže a doprovodný program budou zveřejněny na www.tanvald.cz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ánek 4 – Podmínky pro přihlašování filmů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mínkou účasti v soutěži je úplné vlastnictví veškerých autorských práv autora k přihlašovaným filmům, což se týká zejména použité hudby. 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Autor filmu nese plnou právní zodpovědnost za jeho obsah. Za nezletilé autory přebírá právní zodpovědnost jejich zákonný zástupce.  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Do soutěže se přijímají všechny filmy ve formátu MINI DV a DVD doručené do 21. září 2012 na adresu Městský úřad Tanvald, oddělení kulturní kancelář, Palackého 359, 468 41 Tanvald.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ždý film musí být na jednotlivém nosiči. Nosič musí splňovat </w:t>
      </w:r>
      <w:r>
        <w:rPr>
          <w:rFonts w:cs="Times New Roman" w:ascii="Times New Roman" w:hAnsi="Times New Roman"/>
          <w:b/>
          <w:sz w:val="24"/>
          <w:szCs w:val="24"/>
        </w:rPr>
        <w:t>Zásady pro technické vybavení nosiče soutěžního snímku pro soutěže v ČR</w:t>
      </w:r>
      <w:r>
        <w:rPr>
          <w:rFonts w:cs="Times New Roman" w:ascii="Times New Roman" w:hAnsi="Times New Roman"/>
          <w:sz w:val="24"/>
          <w:szCs w:val="24"/>
        </w:rPr>
        <w:t>, které jsou uvedeny v příloze tohoto statutu.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U zahraničních filmů jsou české titulky výhodou.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ánek 5 – Předkolo a hlavní soutěž</w:t>
      </w:r>
    </w:p>
    <w:p>
      <w:pPr>
        <w:pStyle w:val="Bezmeze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outěž se skládá z předkola a hlavní soutěže. V předkole, které se koná dne 24. září 2012 a je neveřejné, budou vybrány filmy postupující do hlavní soutěže.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Článek 6 – Pravidla pro výběr filmů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Pořadatel si vyhrazuje právo v předkole vyřadit ze soutěže filmy, které: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1) nesplňují podmínky soutěžních kategorií uvedených v článku 2,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jsou v rozporu s dobrými mravy a obecně závaznými předpisy ČR nebo mohou být považovány za vulgární, obscénní, hanlivé, s rasistickou tématikou nebo propagující fašismus a nacismus, komunismus a jiné extrémní strany a hnutí,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nesplňují technickou kvalitu,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4) se zúčastnily soutěže HAF v minulých letech.  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Filmy postupující z předkola do hlavní soutěže budou zveřejněny na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www.tanvald.cz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 26.9.2012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Článek 7 – Porota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Filmy přihlášené do soutěžních kategorií uvedených v článku 2 posuzuje sedmičlenná porota, kterou jmenuje ředitel soutěže.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Filmy hodnotí také diváci formou anketních lístků a udělují Cenu diváka a Cenu mladého diváka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Článek 8 – Ceny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lavní soutěž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>Cena Města Tanvaldu – 5000 Kč a věcný dar v hodnotě 600 Kč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>2. cena – 3000 Kč a věcný dar v hodnotě 600 Kč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>3. cena - 2000 Kč a věcný dar v hodnotě 600 Kč</w:t>
      </w:r>
    </w:p>
    <w:p>
      <w:pPr>
        <w:pStyle w:val="Normal"/>
        <w:numPr>
          <w:ilvl w:val="0"/>
          <w:numId w:val="0"/>
        </w:numPr>
        <w:shd w:fill="F0FFF0" w:val="clear"/>
        <w:spacing w:lineRule="auto" w:line="240" w:before="0" w:after="0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cs-CZ"/>
        </w:rPr>
        <w:t>Minuta film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>1. cena- 2000 Kč a věcný dar v hodnotě 600 Kč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>2. cena- 1500 Kč a věcný dar v hodnotě 600 Kč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>3. cena - 1000 Kč a věcný dar v hodnotě 600 Kč</w:t>
      </w:r>
    </w:p>
    <w:p>
      <w:pPr>
        <w:pStyle w:val="Normal"/>
        <w:numPr>
          <w:ilvl w:val="0"/>
          <w:numId w:val="0"/>
        </w:numPr>
        <w:shd w:fill="F0FFF0" w:val="clear"/>
        <w:spacing w:lineRule="auto" w:line="240" w:before="0" w:after="0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cs-CZ"/>
        </w:rPr>
        <w:t>Parodie na reklamu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>1. cena- 2000 Kč a věcný dar v hodnotě 600 Kč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>2. cena- 1500 Kč a věcný dar v hodnotě 600 Kč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>3. cena - 1000 Kč a věcný dar v hodnotě 600 Kč</w:t>
      </w:r>
    </w:p>
    <w:p>
      <w:pPr>
        <w:pStyle w:val="Normal"/>
        <w:numPr>
          <w:ilvl w:val="0"/>
          <w:numId w:val="0"/>
        </w:numPr>
        <w:shd w:fill="F0FFF0" w:val="clear"/>
        <w:spacing w:lineRule="auto" w:line="240" w:before="0" w:after="0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cs-CZ"/>
        </w:rPr>
        <w:t>Cena diváka</w:t>
      </w:r>
    </w:p>
    <w:p>
      <w:pPr>
        <w:pStyle w:val="Normal"/>
        <w:numPr>
          <w:ilvl w:val="0"/>
          <w:numId w:val="0"/>
        </w:numPr>
        <w:shd w:fill="F0FFF0" w:val="clear"/>
        <w:spacing w:lineRule="auto" w:line="240" w:before="0" w:after="0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cs-CZ"/>
        </w:rPr>
      </w:r>
    </w:p>
    <w:p>
      <w:pPr>
        <w:pStyle w:val="Normal"/>
        <w:numPr>
          <w:ilvl w:val="0"/>
          <w:numId w:val="0"/>
        </w:numPr>
        <w:shd w:fill="F0FFF0" w:val="clear"/>
        <w:spacing w:lineRule="auto" w:line="240" w:before="0" w:after="0"/>
        <w:outlineLvl w:val="4"/>
        <w:rPr>
          <w:rFonts w:ascii="Times New Roman" w:hAnsi="Times New Roman" w:eastAsia="Times New Roman" w:cs="Times New Roman"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>věcný dar v hodnotě 1500 Kč</w:t>
      </w:r>
    </w:p>
    <w:p>
      <w:pPr>
        <w:pStyle w:val="Normal"/>
        <w:numPr>
          <w:ilvl w:val="0"/>
          <w:numId w:val="0"/>
        </w:numPr>
        <w:shd w:fill="F0FFF0" w:val="clear"/>
        <w:spacing w:lineRule="auto" w:line="240" w:before="0" w:after="0"/>
        <w:outlineLvl w:val="4"/>
        <w:rPr>
          <w:rFonts w:ascii="Times New Roman" w:hAnsi="Times New Roman" w:eastAsia="Times New Roman" w:cs="Times New Roman"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</w:r>
    </w:p>
    <w:p>
      <w:pPr>
        <w:pStyle w:val="Normal"/>
        <w:numPr>
          <w:ilvl w:val="0"/>
          <w:numId w:val="0"/>
        </w:numPr>
        <w:shd w:fill="F0FFF0" w:val="clear"/>
        <w:spacing w:lineRule="auto" w:line="240" w:before="0" w:after="0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cs-CZ"/>
        </w:rPr>
        <w:t>Cena mladého diváka</w:t>
      </w:r>
    </w:p>
    <w:p>
      <w:pPr>
        <w:pStyle w:val="Normal"/>
        <w:numPr>
          <w:ilvl w:val="0"/>
          <w:numId w:val="0"/>
        </w:numPr>
        <w:shd w:fill="F0FFF0" w:val="clear"/>
        <w:spacing w:lineRule="auto" w:line="240" w:before="0" w:after="0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cs-CZ"/>
        </w:rPr>
      </w:r>
    </w:p>
    <w:p>
      <w:pPr>
        <w:pStyle w:val="Bezmezer"/>
        <w:rPr>
          <w:rFonts w:ascii="Times New Roman" w:hAnsi="Times New Roman" w:eastAsia="Times New Roman" w:cs="Times New Roman"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>věcný dar v hodnotě 1500 Kč</w:t>
      </w:r>
    </w:p>
    <w:p>
      <w:pPr>
        <w:pStyle w:val="Bezmezer"/>
        <w:rPr>
          <w:rFonts w:ascii="Times New Roman" w:hAnsi="Times New Roman" w:eastAsia="Times New Roman" w:cs="Times New Roman"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ánek 9 – Vyhlášení výsledků a předávání cen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ezprostředně po skončení projekce filmů a vyhodnocení soutěže o Cenu diváka budou vyhlášeny výsledky jednotlivých soutěží a předány ceny uvedené v článku 8. 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může být předána buď autorovi, který se osobně zúčastní hlavní soutěže, nebo jeho zplnomocněnému zástupci, který se osobně zúčastní hlavní soutěže, a to na základě plné moci udělené mu autorem. Plnou moc je zmocněnec povinen předat organizátorovi soutěže nejpozději při prezenci autorů v Kině Jas Járy Cimrmana dne 6.10.2012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autora mladšího 18 let převezme příspěvek a cenu jeho zákonný zástupce.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ánek 10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utorovi, jehož film či filmy postupují do hlavní soutěže a který se osobně zúčastní hlavní soutěže, nebo jeho zplnomocněnému zástupci, náleží příspěvek na úhradu nákladů ve výši 300,- Kč. Příspěvek bude vyplacen při prezenci autorů v Kině Jas Járy Cimrmana dne 6.10.2012 od 13 hodin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ánek 11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utor zasláním svého filmu do soutěže potvrzuje svůj dobrovolný souhlas s tímto statutem a zároveň stvrzuje své autorství k danému filmu. Současně svoluje k uchovávání a zpracovávání jím poskytnutých osobních údajů pro potřeby pořadatele. Zasláním filmu rovněž souhlasí s jeho archivováním a prezentací v Tanvaldě i mimo soutěž spolu s uvedením svého jména (případně autorského pseudonymu).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ánek 12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 případě vážných důvodů má pořadatel právo konání soutěže zrušit.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ut soutěže HAF – Humor v amatérském filmu 2012 byl schválen usnesením Rady města Tanvald č. 88/6/2012 ze dne 28.3.2012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Tanvaldě dne 30.3.2012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Petr Polák v.r.                                                                                                                                  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tarosta města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a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Zásady pro technické vybavení nosiče soutěžního snímku pro soutěže v Č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hampl@tanvald.cz" TargetMode="External"/><Relationship Id="rId3" Type="http://schemas.openxmlformats.org/officeDocument/2006/relationships/hyperlink" Target="http://www.tanvald.cz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5:51:00Z</dcterms:created>
  <dc:creator>LABRAHAMOVA</dc:creator>
  <dc:description/>
  <cp:keywords/>
  <dc:language>en-US</dc:language>
  <cp:lastModifiedBy>PHAMPL</cp:lastModifiedBy>
  <cp:lastPrinted>2011-02-23T14:01:00Z</cp:lastPrinted>
  <dcterms:modified xsi:type="dcterms:W3CDTF">2012-09-11T07:42:00Z</dcterms:modified>
  <cp:revision>19</cp:revision>
  <dc:subject/>
  <dc:title>Statut soutěže HAF – Humor v amatérském filmu 2009</dc:title>
</cp:coreProperties>
</file>