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90" w:leader="none"/>
        </w:tabs>
        <w:rPr>
          <w:color w:val="990033"/>
          <w:lang w:val="cs-CZ" w:eastAsia="en-US"/>
        </w:rPr>
      </w:pPr>
      <w:hyperlink r:id="rId4">
        <w:r>
          <w:rPr>
            <w:color w:val="990033"/>
            <w:lang w:val="cs-CZ" w:eastAsia="en-US"/>
          </w:rPr>
          <mc:AlternateContent>
            <mc:Choice Requires="wpg">
              <w:drawing>
                <wp:inline distT="0" distB="0" distL="0" distR="0">
                  <wp:extent cx="6478905" cy="10134600"/>
                  <wp:effectExtent l="0" t="0" r="0" b="0"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478920" cy="10134720"/>
                            <a:chOff x="0" y="0"/>
                            <a:chExt cx="6478920" cy="1013472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6478920" cy="1013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00" y="289440"/>
                              <a:ext cx="3511080" cy="43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56"/>
                                    <w:b/>
                                    <w:shadow/>
                                    <w:szCs w:val="56"/>
                                    <w:bCs/>
                                    <w:rFonts w:ascii="Arial" w:hAnsi="Arial" w:eastAsia="Times New Roman" w:cs="Arial"/>
                                    <w:color w:val="990033"/>
                                    <w:lang w:val="cs-CZ" w:bidi="ar-SA"/>
                                  </w:rPr>
                                  <w:t xml:space="preserve">Průvodní list k filmu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880" y="1595880"/>
                              <a:ext cx="511884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3240" y="1447200"/>
                              <a:ext cx="428616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sk-SK" w:bidi="ar-SA"/>
                                  </w:rPr>
                                  <w:t xml:space="preserve">Jméno a příjmení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240" y="1158120"/>
                              <a:ext cx="508248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Informace o autorovi nebo kolektiv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880" y="2063160"/>
                              <a:ext cx="200592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880" y="1917720"/>
                              <a:ext cx="162864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Ulice a č.p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2160" y="2063160"/>
                              <a:ext cx="312804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42880" y="1917720"/>
                              <a:ext cx="47052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Měst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80520" y="2066400"/>
                              <a:ext cx="9774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181240" y="1917720"/>
                              <a:ext cx="50688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PSČ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84440" y="1595880"/>
                              <a:ext cx="108576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880" y="2536920"/>
                              <a:ext cx="200592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880" y="2391480"/>
                              <a:ext cx="162864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Telef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80520" y="2536920"/>
                              <a:ext cx="200592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180520" y="2391480"/>
                              <a:ext cx="120852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Mobilní telef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880" y="3909240"/>
                              <a:ext cx="627696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880" y="3763800"/>
                              <a:ext cx="162864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Název film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240" y="4379760"/>
                              <a:ext cx="10134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3240" y="4231080"/>
                              <a:ext cx="101340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Rok výro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3840" y="4379760"/>
                              <a:ext cx="123048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03840" y="4234320"/>
                              <a:ext cx="130320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Délka filmu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(mm:ss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43040" y="4379760"/>
                              <a:ext cx="383652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542680" y="4234320"/>
                              <a:ext cx="256968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Produkce (název tvůrčí skupiny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240" y="4849560"/>
                              <a:ext cx="6286680" cy="133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23400" rIns="23400" tIns="23400" bIns="234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720" y="4704840"/>
                              <a:ext cx="325764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Průvodní text k filmu (Anotace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9680" y="8939520"/>
                              <a:ext cx="137556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569680" y="8758440"/>
                              <a:ext cx="64512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Datu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53960" y="8939520"/>
                              <a:ext cx="2316600" cy="977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053960" y="8758440"/>
                              <a:ext cx="231660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Podpis autora (zákonného zástupce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880" y="3438360"/>
                              <a:ext cx="242496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Informace o film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83720" y="1447200"/>
                              <a:ext cx="109548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Datum narození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080" y="6515280"/>
                              <a:ext cx="21708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8080" y="6224760"/>
                              <a:ext cx="227088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Žánrová kategorie film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22640" y="6224760"/>
                              <a:ext cx="101340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Formát obraz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70320" y="2536920"/>
                              <a:ext cx="21024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272120" y="2391480"/>
                              <a:ext cx="56628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E-mai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1880" y="6224760"/>
                              <a:ext cx="238896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Soutěžní kategorie film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800" y="6550560"/>
                              <a:ext cx="155628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Hraný film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3240" y="6411600"/>
                              <a:ext cx="2005920" cy="2166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1080" y="6804720"/>
                              <a:ext cx="21708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23400" rIns="23400" tIns="23400" bIns="234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800" y="6840360"/>
                              <a:ext cx="155628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Dokument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080" y="7094160"/>
                              <a:ext cx="21708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23400" rIns="23400" tIns="23400" bIns="234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800" y="7129800"/>
                              <a:ext cx="155628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Reportáž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080" y="7383960"/>
                              <a:ext cx="21708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23400" rIns="23400" tIns="23400" bIns="234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800" y="7419240"/>
                              <a:ext cx="155628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Animovaný film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080" y="7673400"/>
                              <a:ext cx="21708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23400" rIns="23400" tIns="23400" bIns="234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800" y="7709040"/>
                              <a:ext cx="155628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Experim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080" y="7962840"/>
                              <a:ext cx="21708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23400" rIns="23400" tIns="23400" bIns="234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800" y="7998480"/>
                              <a:ext cx="155628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Videoklip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080" y="8252640"/>
                              <a:ext cx="21708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23400" rIns="23400" tIns="23400" bIns="234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800" y="8252640"/>
                              <a:ext cx="1556280" cy="216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10120" y="6509880"/>
                              <a:ext cx="21708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23400" rIns="23400" tIns="23400" bIns="234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99200" y="6545520"/>
                              <a:ext cx="23796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4: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22640" y="6406560"/>
                              <a:ext cx="1447920" cy="1007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573880" y="6804720"/>
                              <a:ext cx="21708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23400" rIns="23400" tIns="23400" bIns="234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62960" y="6840360"/>
                              <a:ext cx="47052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16:9 L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10120" y="6804720"/>
                              <a:ext cx="21708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23400" rIns="23400" tIns="23400" bIns="234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99200" y="6840360"/>
                              <a:ext cx="31068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16:9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10840" y="7094160"/>
                              <a:ext cx="21708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23400" rIns="23400" tIns="23400" bIns="234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83720" y="7094160"/>
                              <a:ext cx="977400" cy="216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44240" y="6509880"/>
                              <a:ext cx="21708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23400" rIns="23400" tIns="23400" bIns="234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33680" y="6545520"/>
                              <a:ext cx="208404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Filmy autorů do 18 le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56400" y="6406560"/>
                              <a:ext cx="2714760" cy="1266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44240" y="6799680"/>
                              <a:ext cx="21708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23400" rIns="23400" tIns="23400" bIns="234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33680" y="6835320"/>
                              <a:ext cx="238896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Filmy autorů nad 18 le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44240" y="7089120"/>
                              <a:ext cx="21708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23400" rIns="23400" tIns="23400" bIns="234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33680" y="7124760"/>
                              <a:ext cx="238896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RETRO filmy starší 20 le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57920" y="7424280"/>
                              <a:ext cx="119448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Osobní účast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31000" y="7673400"/>
                              <a:ext cx="21708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23400" rIns="23400" tIns="23400" bIns="234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20800" y="7709040"/>
                              <a:ext cx="28944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A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20480" y="7606080"/>
                              <a:ext cx="1449720" cy="972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31000" y="7962840"/>
                              <a:ext cx="21708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23400" rIns="23400" tIns="23400" bIns="234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20800" y="7962120"/>
                              <a:ext cx="79632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Pouze v případě přijetí film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31000" y="8252640"/>
                              <a:ext cx="21708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23400" rIns="23400" tIns="23400" bIns="234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20080" y="8287920"/>
                              <a:ext cx="18108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240" y="8650080"/>
                              <a:ext cx="2404080" cy="54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Zaškrtávací pole zaškrtněte vepsáním písmene X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Zajištění stravy a noclehu proveďte objednávkou na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www.filmdat.cz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 v sekci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Veselý Jelen 201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23400" rIns="23400" tIns="23400" bIns="234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720" y="8758440"/>
                              <a:ext cx="231660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573880" y="6508800"/>
                              <a:ext cx="21708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23400" rIns="23400" tIns="23400" bIns="234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62960" y="6543720"/>
                              <a:ext cx="45540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4:3 L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240" y="9266040"/>
                              <a:ext cx="3852000" cy="65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Odesláním přihlášky do soutěže na sebe autor přebírá všechny právní důsledky spojené s účastí filmu na veřejné projekci i internetové části soutěže a to hlavně v oblasti autorských práv. Současně s tím vyjadřuje souhlas se všemi body propozic, dle kterých je tato soutěž pořádána. Autor souhlasí s vytvořením kopie díla, které bude sloužit pouze pro potřeby soutěže Veselý Jelen.  </w:t>
                                </w:r>
                              </w:p>
                            </w:txbxContent>
                          </wps:txbx>
                          <wps:bodyPr wrap="square" lIns="23400" rIns="23400" tIns="23400" bIns="234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7160" y="8143200"/>
                              <a:ext cx="2569680" cy="10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Cs/>
                                    <w:rFonts w:ascii="Arial Narrow" w:hAnsi="Arial Narrow" w:eastAsia="Times New Roman" w:cs="Arial"/>
                                    <w:color w:val="auto"/>
                                    <w:lang w:val="cs-CZ" w:bidi="ar-SA"/>
                                  </w:rPr>
                                  <w:t>Adresa umístění filmu na internetu (YouTube, Stream, Vimeo, Rajče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720" y="2858760"/>
                              <a:ext cx="477792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Název (případně adresa) uměleckého sdružení či  školy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880" y="3040560"/>
                              <a:ext cx="627696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00" y="687240"/>
                              <a:ext cx="336600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990033"/>
                                    <w:lang w:val="sk-SK" w:bidi="ar-SA"/>
                                  </w:rPr>
                                  <w:t xml:space="preserve">přihlášeného na soutěž Veselý Jelen 2012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47600" y="7959240"/>
                              <a:ext cx="23796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15760" y="7926840"/>
                              <a:ext cx="21708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23400" rIns="23400" tIns="23400" bIns="234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7880" y="7962840"/>
                              <a:ext cx="152028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Cs/>
                                    <w:rFonts w:ascii="Arial Narrow" w:hAnsi="Arial Narrow" w:eastAsia="Times New Roman" w:cs="Arial"/>
                                    <w:color w:val="auto"/>
                                    <w:lang w:val="cs-CZ" w:bidi="ar-SA"/>
                                  </w:rPr>
                                  <w:t>Přeji si se zúčastnit internetové soutěž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52000" y="7926840"/>
                              <a:ext cx="21708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23400" rIns="23400" tIns="23400" bIns="234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1160" y="7705800"/>
                              <a:ext cx="119448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Internetová soutě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04720" y="7957080"/>
                              <a:ext cx="31068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A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55680" y="7854480"/>
                              <a:ext cx="2714760" cy="724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07880" y="8253720"/>
                              <a:ext cx="2606040" cy="216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244240" y="7383960"/>
                              <a:ext cx="21708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23400" rIns="23400" tIns="23400" bIns="234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33680" y="7419240"/>
                              <a:ext cx="238896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MINUTA FIL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4995000" y="34200"/>
                              <a:ext cx="1447920" cy="1377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510.15pt;height:798pt" coordorigin="0,0" coordsize="10203,15960">
                  <v:rect id="shape_0" stroked="f" o:allowincell="f" style="position:absolute;left:0;top:0;width:10202;height:15959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70;top:456;width:5528;height:68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hadow/>
                              <w:szCs w:val="56"/>
                              <w:bCs/>
                              <w:rFonts w:ascii="Arial" w:hAnsi="Arial" w:eastAsia="Times New Roman" w:cs="Arial"/>
                              <w:color w:val="990033"/>
                              <w:lang w:val="cs-CZ" w:bidi="ar-SA"/>
                            </w:rPr>
                            <w:t xml:space="preserve">Průvodní list k filmu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146;top:2513;width:8060;height:45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47;top:2279;width:6749;height:2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sk-SK" w:bidi="ar-SA"/>
                            </w:rPr>
                            <w:t xml:space="preserve">Jméno a příjmení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7;top:1824;width:8003;height:4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Informace o autorovi nebo kolektiv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146;top:3249;width:3158;height:45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46;top:3020;width:2564;height:2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Ulice a č.p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5106;top:3249;width:4925;height:45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5107;top:3020;width:740;height:2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Měst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3434;top:3254;width:1538;height:45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3435;top:3020;width:797;height:2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PS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8322;top:2513;width:1709;height:45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46;top:3995;width:3158;height:45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46;top:3766;width:2564;height:2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Telef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3434;top:3995;width:3158;height:45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3434;top:3766;width:1902;height:2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Mobilní telefo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146;top:6156;width:9884;height:45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46;top:5927;width:2564;height:2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Název film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147;top:6897;width:1595;height:45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47;top:6663;width:1595;height:2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Rok výro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1896;top:6897;width:1937;height:45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896;top:6668;width:2051;height:2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Délka filmu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bCs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(mm:ss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4005;top:6897;width:6041;height:45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4004;top:6668;width:4046;height:2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Produkce (název tvůrčí skupiny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147;top:7637;width:9899;height:210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71;top:7409;width:5129;height:2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Průvodní text k filmu (Anotace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4047;top:14078;width:2165;height:39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4047;top:13793;width:1015;height:2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Datu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6384;top:14078;width:3647;height:153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6384;top:13793;width:3647;height:2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Podpis autora (zákonného zástupce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6;top:5415;width:3818;height:4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Informace o film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21;top:2279;width:1724;height:2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Datum narození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285;top:10260;width:341;height:341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86;top:9803;width:3575;height:2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Žánrová kategorie film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52;top:9803;width:1595;height:2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Formát obraz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6725;top:3995;width:3310;height:45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6728;top:3766;width:891;height:2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E-mai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0;top:9803;width:3761;height:2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Soutěžní kategorie film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0;top:10316;width:2450;height:2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Hraný film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47;top:10097;width:3158;height:3411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285;top:10716;width:341;height:3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740;top:10772;width:2450;height:2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Dokument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285;top:11172;width:341;height:3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740;top:11228;width:2450;height:2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Reportáž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285;top:11628;width:341;height:3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740;top:11684;width:2450;height:2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Animovaný film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285;top:12084;width:341;height:3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740;top:12140;width:2450;height:2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Experim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285;top:12540;width:341;height:3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740;top:12596;width:2450;height:2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Videoklip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285;top:12996;width:341;height:3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740;top:12996;width:2450;height:3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33333" weight="9360" joinstyle="miter" endcap="flat"/>
                    <w10:wrap type="none"/>
                  </v:shape>
                  <v:shape id="shape_0" fillcolor="white" stroked="t" o:allowincell="f" style="position:absolute;left:7890;top:10252;width:341;height:3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8345;top:10308;width:374;height:2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4: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7752;top:10089;width:2279;height:1586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8778;top:10716;width:341;height:3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9233;top:10772;width:740;height:2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16:9 LB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7890;top:10716;width:341;height:3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8345;top:10772;width:488;height:2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16:9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7891;top:11172;width:341;height:3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8321;top:11172;width:1538;height:3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33333" weight="9360" joinstyle="miter" endcap="flat"/>
                    <w10:wrap type="none"/>
                  </v:shape>
                  <v:shape id="shape_0" fillcolor="white" stroked="t" o:allowincell="f" style="position:absolute;left:3534;top:10252;width:341;height:3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3990;top:10308;width:3281;height:2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Filmy autorů do 18 le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3396;top:10089;width:4274;height:19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3534;top:10708;width:341;height:3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3990;top:10764;width:3761;height:2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Filmy autorů nad 18 le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3534;top:11164;width:341;height:3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3990;top:11220;width:3761;height:2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RETRO filmy starší 20 le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08;top:11692;width:1880;height:2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Osobní účast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7923;top:12084;width:341;height:3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8379;top:12140;width:455;height:2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A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7749;top:11978;width:2282;height:1530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7923;top:12540;width:341;height:3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8379;top:12539;width:1253;height:3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Pouze v případě přijetí film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7923;top:12996;width:341;height:3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8378;top:13052;width:284;height:2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147;top:13622;width:3785;height:85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Zaškrtávací pole zaškrtněte vepsáním písmene X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Zajištění stravy a noclehu proveďte objednávkou na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www.filmdat.cz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 v sekci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b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Veselý Jelen 201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71;top:13793;width:3647;height:232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8778;top:10250;width:341;height:3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9233;top:10305;width:716;height:2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4:3 LB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147;top:14592;width:6065;height:102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Odesláním přihlášky do soutěže na sebe autor přebírá všechny právní důsledky spojené s účastí filmu na veřejné projekci i internetové části soutěže a to hlavně v oblasti autorských práv. Současně s tím vyjadřuje souhlas se všemi body propozic, dle kterých je tato soutěž pořádána. Autor souhlasí s vytvořením kopie díla, které bude sloužit pouze pro potřeby soutěže Veselý Jelen. 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3476;top:12824;width:4046;height:17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bCs/>
                              <w:rFonts w:ascii="Arial Narrow" w:hAnsi="Arial Narrow" w:eastAsia="Times New Roman" w:cs="Arial"/>
                              <w:color w:val="auto"/>
                              <w:lang w:val="cs-CZ" w:bidi="ar-SA"/>
                            </w:rPr>
                            <w:t>Adresa umístění filmu na internetu (YouTube, Stream, Vimeo, Rajče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;top:4502;width:7523;height:2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Název (případně adresa) uměleckého sdružení či  školy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146;top:4788;width:9884;height:45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227;top:1082;width:5300;height:2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990033"/>
                              <w:lang w:val="sk-SK" w:bidi="ar-SA"/>
                            </w:rPr>
                            <w:t xml:space="preserve">přihlášeného na soutěž Veselý Jelen 2012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19;top:12534;width:374;height:2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6954;top:12483;width:341;height:3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3477;top:12540;width:2393;height:2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bCs/>
                              <w:rFonts w:ascii="Arial Narrow" w:hAnsi="Arial Narrow" w:eastAsia="Times New Roman" w:cs="Arial"/>
                              <w:color w:val="auto"/>
                              <w:lang w:val="cs-CZ" w:bidi="ar-SA"/>
                            </w:rPr>
                            <w:t>Přeji si se zúčastnit internetové soutěž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6066;top:12483;width:341;height:3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3419;top:12135;width:1880;height:2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Internetová soutě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64;top:12531;width:488;height:2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A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3395;top:12369;width:4274;height:1140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t" o:allowincell="f" style="position:absolute;left:3477;top:12998;width:4103;height:33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33333" weight="9360" joinstyle="miter" endcap="flat"/>
                    <w10:wrap type="none"/>
                  </v:shape>
                  <v:shape id="shape_0" fillcolor="white" stroked="t" o:allowincell="f" style="position:absolute;left:3534;top:11628;width:341;height:3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3990;top:11684;width:3761;height:2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MINUTA FIL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7866;top:54;width:2279;height:2168;mso-wrap-style:none;v-text-anchor:middle;mso-position-horizontal-relative:char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sectPr>
      <w:type w:val="nextPage"/>
      <w:pgSz w:w="11906" w:h="16838"/>
      <w:pgMar w:left="855" w:right="905" w:gutter="0" w:header="0" w:top="569" w:footer="0" w:bottom="6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lmdat.cz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filmdat.cz/" TargetMode="External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7T08:50:00Z</dcterms:created>
  <dc:creator>CVU</dc:creator>
  <dc:description/>
  <cp:keywords/>
  <dc:language>en-US</dc:language>
  <cp:lastModifiedBy>Jaroslav Šika</cp:lastModifiedBy>
  <cp:lastPrinted>2011-06-26T16:13:00Z</cp:lastPrinted>
  <dcterms:modified xsi:type="dcterms:W3CDTF">2012-06-17T08:50:00Z</dcterms:modified>
  <cp:revision>2</cp:revision>
  <dc:subject/>
  <dc:title> </dc:title>
</cp:coreProperties>
</file>