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řihláška k účasti v soutěži Vysokovský kohout  201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 autora, adresa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, e-mail: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</w:rPr>
        <w:t>----------------------------------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                                                                                  Podp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</w:rPr>
        <w:t xml:space="preserve">Přihláška k ubytování na VK 2012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šlete laskavě na adresu: OB Vysokov, Zdeněk Majer, Vysokov 95, tel. 736 633 958 nejlépe po 17 hodině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očet lůžek na den :           </w:t>
        <w:tab/>
        <w:t xml:space="preserve">09.11. 2012        ..........................................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4"/>
        </w:rPr>
        <w:t>10.11. 2012        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bude-li film přijat do soutěže.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</w:rPr>
        <w:t xml:space="preserve">(nehodící se škrtněte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ligraphiaCE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ligraphiaCE;Goudy Old Style" w:hAnsi="CalligraphiaCE;Goudy Old Style" w:cs="CalligraphiaCE;Goudy Old Style"/>
      <w:b/>
      <w:sz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lligraphiaCE;Goudy Old Style" w:hAnsi="CalligraphiaCE;Goudy Old Style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2:40:00Z</dcterms:created>
  <dc:creator>Zdenek</dc:creator>
  <dc:description/>
  <cp:keywords/>
  <dc:language>en-US</dc:language>
  <cp:lastModifiedBy>Zdenek</cp:lastModifiedBy>
  <cp:lastPrinted>2012-09-30T13:07:00Z</cp:lastPrinted>
  <dcterms:modified xsi:type="dcterms:W3CDTF">2012-09-30T11:08:00Z</dcterms:modified>
  <cp:revision>4</cp:revision>
  <dc:subject/>
  <dc:title/>
</cp:coreProperties>
</file>