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růvodní list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8830800"/>
                            <a:ext cx="141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831520"/>
                            <a:ext cx="23166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865008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portáž a publicist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13720"/>
                            <a:ext cx="2404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 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8287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Celostátní soutěže neprofesionální filmové tvorby Český Videosalon 201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7090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9984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0941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5720" y="72360"/>
                            <a:ext cx="1194480" cy="11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růvodní list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6;top:13907;width:2222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622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908;width:3647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622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9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3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portáž a publicisti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4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13565;width:3785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64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 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1305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Celostátní soutěže neprofesionální filmové tvorby Český Videosalon 201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8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140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2596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9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4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9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1172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1;top:114;width:1880;height:188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2-01-14T16:01:00Z</dcterms:modified>
  <cp:revision>4</cp:revision>
  <dc:subject/>
  <dc:title> </dc:title>
</cp:coreProperties>
</file>