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Zlaté Slunce 201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mládeže a studentů do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108720"/>
                            <a:ext cx="1194480" cy="11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Zlaté Slunce 20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305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mládeže a studentů do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71;width:1880;height:18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4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2-01-12T19:15:00Z</dcterms:modified>
  <cp:revision>6</cp:revision>
  <dc:subject/>
  <dc:title> </dc:title>
</cp:coreProperties>
</file>