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řihláška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Jméno a příjmení (název kolektiv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3560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5172120"/>
                            <a:ext cx="3257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8939520"/>
                            <a:ext cx="141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75844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939520"/>
                            <a:ext cx="23166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3960" y="875844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2640" y="622476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62247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11600"/>
                            <a:ext cx="2005920" cy="21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4552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2640" y="6406560"/>
                            <a:ext cx="1447920" cy="100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38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84036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12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84036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709416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6509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545520"/>
                            <a:ext cx="2084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1 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406560"/>
                            <a:ext cx="2714760" cy="15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4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68353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2 - 15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0891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124760"/>
                            <a:ext cx="1230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6 - 19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74242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7709040"/>
                            <a:ext cx="2894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0480" y="7606080"/>
                            <a:ext cx="1449720" cy="97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100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0" y="796212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00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828792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650080"/>
                            <a:ext cx="24040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bjednávku stravy a noclehu si zajistěte zvláštním formulářem dostupném na www.filmdat.cz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875844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3880" y="65088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960" y="654372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266040"/>
                            <a:ext cx="388800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901080"/>
                            <a:ext cx="412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soutěže Juniorfilm 2012 - Memoriál Jiřího Beneš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83242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8288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8325000"/>
                            <a:ext cx="15202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cs-CZ" w:bidi="ar-SA"/>
                                </w:rPr>
                                <w:t>Přeji si zúčastnit se internetové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2000" y="8288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803448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ternetová soutě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720" y="831924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680" y="8222040"/>
                            <a:ext cx="271476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5812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442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7419240"/>
                            <a:ext cx="1230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20 - 22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7709040"/>
                            <a:ext cx="22802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y autorů - dětí a mládeže do 20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5028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4704840"/>
                            <a:ext cx="6276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řihláška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Jméno a příjmení (název kolektiv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8435;width:9899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8145;width:512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6;top:14078;width:2222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793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4078;width:3647;height:15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793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980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9803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97;width:3158;height:341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7890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308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52;top:10089;width:2279;height:15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778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772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0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45;top:1077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21;top:11172;width:153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34;top:1025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308;width:328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1 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6;top:10089;width:4274;height:25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34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0764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2 - 15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116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220;width:193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6 - 19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692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79;top:12140;width:45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49;top:11978;width:2282;height:15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923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79;top:12539;width:1253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3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78;top:13052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3622;width:3785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bjednávku stravy a noclehu si zajistěte zvláštním formulářem dostupném na www.filmdat.cz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13793;width:3647;height:2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78;top:1025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10305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14592;width:6122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419;width:64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soutěže Juniorfilm 2012 - Memoriál Jiřího Beneš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13109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54;top:1305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7;top:13110;width:2393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 Narrow" w:hAnsi="Arial Narrow" w:eastAsia="Times New Roman" w:cs="Arial"/>
                            <w:color w:val="auto"/>
                            <w:lang w:val="cs-CZ" w:bidi="ar-SA"/>
                          </w:rPr>
                          <w:t>Přeji si zúčastnit se internetové soutěž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66;top:1305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19;top:12653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ternetová soutě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13101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95;top:12948;width:4274;height:5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23;height:18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534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90;top:11684;width:193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20 - 22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34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989;top:12140;width:359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y autorů - dětí a mládeže do 20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7409;width:98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45:00Z</dcterms:created>
  <dc:creator>CVU</dc:creator>
  <dc:description/>
  <cp:keywords/>
  <dc:language>en-US</dc:language>
  <cp:lastModifiedBy>Jaroslav Šika</cp:lastModifiedBy>
  <cp:lastPrinted>2011-11-26T09:28:00Z</cp:lastPrinted>
  <dcterms:modified xsi:type="dcterms:W3CDTF">2011-12-11T14:45:00Z</dcterms:modified>
  <cp:revision>2</cp:revision>
  <dc:subject/>
  <dc:title> </dc:title>
</cp:coreProperties>
</file>