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ZÁVĚREČNÝ PROTOKOL 53. ROČNÍKU RYCHNOVSKÉ OSMIČKY</w:t>
      </w:r>
    </w:p>
    <w:p>
      <w:pPr>
        <w:pStyle w:val="Normal"/>
        <w:spacing w:lineRule="auto" w:line="240" w:before="0" w:after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ab/>
        <w:t>Do letošní soutěže bylo přihlášeno cekem 78 snímků z 5 států. Do soutěže bylo v předvýběru vybráno celkem 54 snímků.</w:t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Soutěžní snímky letos posuzovala porota v následujícím složení: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ab/>
        <w:t xml:space="preserve">Předseda:  </w:t>
        <w:tab/>
        <w:t>RNDr. Petr Novotný, pedagog FMK UTB ve Zlíně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ab/>
        <w:t xml:space="preserve">Členové: </w:t>
        <w:tab/>
        <w:t>MgA. Eugen Sokolovský, režisér ČT Brno,</w:t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ab/>
        <w:tab/>
        <w:t>Cyril Podolský, režisér animovaného filmu Frýdlant v Čechách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ab/>
        <w:t>V letošním ročníku Rychnovské Osmičky jsme hodnotili celkem 18 dokumentárních filmů, 16 hraných filmů, 8 reportáží a 12 filmů zařazených do kategorie ostatní, to je animované, experimentální a další.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ab/>
        <w:t xml:space="preserve">Kvalita letošních filmů byla na standardní úrovni minulých ročníků. Příjemným překvapením byl nárůst v kategorii hraný film. Porota hodnotí poměrně vysokou úroveň kolekce polských filmů. Vzhledem k nárůstu školních absolventských filmů, porota doporučuje pořadateli zvážit znovu zavedení do soutěže kategorie školních filmů. </w:t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Porota děkuje technickému štábu přehlídky za bezchybný chod celé soutěže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Ceny 53. ročníku Rychnovské osmičky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>HLAVNÍ CENA: VYZNÁNÍ – Petr Baran, Brno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Kategorie dokumentárních filmů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19"/>
          <w:szCs w:val="19"/>
        </w:rPr>
      </w:pPr>
      <w:r>
        <w:rPr>
          <w:sz w:val="19"/>
          <w:szCs w:val="19"/>
        </w:rPr>
        <w:t xml:space="preserve">cena: </w:t>
        <w:tab/>
        <w:t>KDE DŘEVO VONÍ LÁSKOU – PhDr. Eduard Mocek, Frýdek Místek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19"/>
          <w:szCs w:val="19"/>
        </w:rPr>
      </w:pPr>
      <w:r>
        <w:rPr>
          <w:sz w:val="19"/>
          <w:szCs w:val="19"/>
        </w:rPr>
        <w:t xml:space="preserve">cena: </w:t>
        <w:tab/>
        <w:t>HARD ART – Jan Votýpka, Brno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19"/>
          <w:szCs w:val="19"/>
        </w:rPr>
      </w:pPr>
      <w:r>
        <w:rPr>
          <w:sz w:val="19"/>
          <w:szCs w:val="19"/>
        </w:rPr>
        <w:t xml:space="preserve">cena: </w:t>
        <w:tab/>
        <w:t>ŽIVLJENJE Z BARVO – Franc Kopič, Maribor, Slovinsko</w:t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Čestná uznání: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ab/>
        <w:tab/>
        <w:t>MEMENTO MORI -  Ivo Renotiére, Ústí nad Labem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ab/>
        <w:tab/>
        <w:t>TAKOVÁ JSEM JÁ – Miroslav Šolc, Police n. Metují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ab/>
        <w:tab/>
        <w:t>JUBILATKI – Wojciech Wikarek, Bierun, Polsko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>Kategorie reportážních filmů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0"/>
        <w:contextualSpacing/>
        <w:rPr/>
      </w:pPr>
      <w:r>
        <w:rPr>
          <w:sz w:val="19"/>
          <w:szCs w:val="19"/>
        </w:rPr>
        <w:t xml:space="preserve">cena: </w:t>
        <w:tab/>
        <w:t>BAČA MILAN VERSUS SMERNICE EU – Ing. Ján Kuska, Liptovský Mikuláš, Slovensko                                         3.</w:t>
        <w:tab/>
        <w:t xml:space="preserve">cena: </w:t>
        <w:tab/>
        <w:t>OHŇOSTROJ – Václav Šimek, Červený Kostelec</w:t>
      </w:r>
    </w:p>
    <w:p>
      <w:pPr>
        <w:pStyle w:val="Odstavecseseznamem"/>
        <w:spacing w:lineRule="auto" w:line="240" w:before="0" w:after="0"/>
        <w:ind w:left="1065" w:hanging="0"/>
        <w:contextualSpacing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 xml:space="preserve">Čestná uznání: </w:t>
        <w:tab/>
        <w:t>JÍZDA KRÁLŮ – Miroslav Trudič, Náchod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Kategorie hraných filmů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 xml:space="preserve">cena: </w:t>
        <w:tab/>
        <w:t>DZIAD I BABA – Krzystof Bartuzin, Warszawa, Polsk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 xml:space="preserve">cena: </w:t>
        <w:tab/>
        <w:t>NA FONUS – Rosana Zvelebilová, Kladno</w:t>
      </w:r>
    </w:p>
    <w:p>
      <w:pPr>
        <w:pStyle w:val="Normal"/>
        <w:spacing w:lineRule="auto" w:line="240" w:before="0" w:after="0"/>
        <w:ind w:left="360" w:hanging="0"/>
        <w:rPr>
          <w:sz w:val="19"/>
          <w:szCs w:val="19"/>
        </w:rPr>
      </w:pPr>
      <w:r>
        <w:rPr>
          <w:sz w:val="19"/>
          <w:szCs w:val="19"/>
        </w:rPr>
        <w:t>2.</w:t>
        <w:tab/>
        <w:t xml:space="preserve">cena. </w:t>
        <w:tab/>
        <w:t>AUTOMATIC FOR THE PEOPLE – Petr Smyczek, Prah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 xml:space="preserve">cena: </w:t>
        <w:tab/>
        <w:t>ŠWINKA – Mateusz Trusewicz, Ketrzyn, Polsko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>Čestná uznání:</w:t>
        <w:tab/>
        <w:t>BEBOKI, MOPLIKY, KLAMORY – Wojciech Szwiec, Laziska Górne, Polsko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 xml:space="preserve">                        </w:t>
      </w:r>
      <w:r>
        <w:rPr>
          <w:sz w:val="19"/>
          <w:szCs w:val="19"/>
        </w:rPr>
        <w:tab/>
        <w:t>STANDARDNÍ SITUACE – Martin Bohadlo, Vysokov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Kategorie animovaných a experimentálních filmů:</w:t>
      </w:r>
    </w:p>
    <w:p>
      <w:pPr>
        <w:pStyle w:val="Normal"/>
        <w:spacing w:lineRule="auto" w:line="240" w:before="0" w:after="0"/>
        <w:ind w:firstLine="426"/>
        <w:rPr>
          <w:sz w:val="19"/>
          <w:szCs w:val="19"/>
        </w:rPr>
      </w:pPr>
      <w:r>
        <w:rPr>
          <w:sz w:val="19"/>
          <w:szCs w:val="19"/>
        </w:rPr>
        <w:t xml:space="preserve">1. </w:t>
        <w:tab/>
        <w:t xml:space="preserve">cena: </w:t>
        <w:tab/>
        <w:t>NEJSME TAK MALÍ – Šárka Bendlová, Iveta Kostelníčková, SPŠ sdělovací techniky Praha</w:t>
      </w:r>
    </w:p>
    <w:p>
      <w:pPr>
        <w:pStyle w:val="Normal"/>
        <w:spacing w:lineRule="auto" w:line="240" w:before="0" w:after="0"/>
        <w:ind w:firstLine="426"/>
        <w:rPr>
          <w:sz w:val="19"/>
          <w:szCs w:val="19"/>
        </w:rPr>
      </w:pPr>
      <w:r>
        <w:rPr>
          <w:sz w:val="19"/>
          <w:szCs w:val="19"/>
        </w:rPr>
        <w:t xml:space="preserve">2. </w:t>
        <w:tab/>
        <w:t xml:space="preserve">cena: </w:t>
        <w:tab/>
        <w:t>PLECHOVKY – MUDr. Bohumír Novák, Nové Město na Moravě</w:t>
      </w:r>
    </w:p>
    <w:p>
      <w:pPr>
        <w:pStyle w:val="Normal"/>
        <w:spacing w:lineRule="auto" w:line="240" w:before="0" w:after="0"/>
        <w:ind w:firstLine="426"/>
        <w:rPr>
          <w:sz w:val="19"/>
          <w:szCs w:val="19"/>
        </w:rPr>
      </w:pPr>
      <w:r>
        <w:rPr>
          <w:sz w:val="19"/>
          <w:szCs w:val="19"/>
        </w:rPr>
        <w:t xml:space="preserve">3. </w:t>
        <w:tab/>
        <w:t xml:space="preserve">cena: </w:t>
        <w:tab/>
        <w:t>EXEMPLÁŘ – Mgr. Hana Pavlíčková, Deštné v Orlických horách</w:t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Čestná uznání:</w:t>
        <w:tab/>
        <w:t>FRICTION-ZGRZYT – Michal Mrar, Warszawa, Polsko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 xml:space="preserve">                  </w:t>
      </w:r>
      <w:r>
        <w:rPr>
          <w:sz w:val="19"/>
          <w:szCs w:val="19"/>
        </w:rPr>
        <w:tab/>
        <w:t>VERTIKÁLA – MYSTÉRIUM TICHA – Petr Baran, Baran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 xml:space="preserve">                  </w:t>
      </w:r>
      <w:r>
        <w:rPr>
          <w:sz w:val="19"/>
          <w:szCs w:val="19"/>
        </w:rPr>
        <w:tab/>
        <w:t>MAMON – Martin Lyčka, Nižní Lhoty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Cesta Města Rychnova n. K.:</w:t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ab/>
        <w:tab/>
        <w:t>UŽ SE HÁDAT NEBUDOU – Šimon Štefanides, Rychnov nad Kněžnou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Cena KOOPERATIVY: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ab/>
        <w:tab/>
        <w:t>BLUDIČKA – Alena Krejčová, Ústí nad Labem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>Cena Střediska amatérské kultury IMPULS Hradec Králové:</w:t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ab/>
        <w:tab/>
        <w:t>NEZVĚSTNÝ – Kolektiv NAŠA TV, Police nad Metují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Cena POROTY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19"/>
          <w:szCs w:val="19"/>
        </w:rPr>
        <w:tab/>
        <w:t>MATURITA – Martin Dufek, Rychnov nad Kněžnou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Anketa diváka:</w:t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ab/>
        <w:tab/>
        <w:t>VYZNÁNÍ – Petr Baran, Brno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Anketa mladého diváka:</w:t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ab/>
        <w:tab/>
        <w:t>MATURITA (190 hlasů) – Martin Dufek, Rychnov nad Kněžnou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9"/>
          <w:szCs w:val="19"/>
        </w:rPr>
      </w:pPr>
      <w:r>
        <w:rPr>
          <w:sz w:val="19"/>
          <w:szCs w:val="19"/>
        </w:rPr>
        <w:t>Anketa nejmladšího diváka:</w:t>
      </w:r>
    </w:p>
    <w:p>
      <w:pPr>
        <w:pStyle w:val="Normal"/>
        <w:spacing w:lineRule="auto" w:line="240" w:before="0" w:after="0"/>
        <w:rPr/>
      </w:pPr>
      <w:r>
        <w:rPr>
          <w:sz w:val="19"/>
          <w:szCs w:val="19"/>
        </w:rPr>
        <w:tab/>
        <w:tab/>
        <w:t xml:space="preserve">NEJSME TAK MALÍ (202 hlasů) – Šárka Bendlová a Iveta Kostelníčková, </w:t>
      </w:r>
      <w:bookmarkStart w:id="0" w:name="_GoBack"/>
      <w:bookmarkEnd w:id="0"/>
      <w:r>
        <w:rPr>
          <w:sz w:val="19"/>
          <w:szCs w:val="19"/>
        </w:rPr>
        <w:t xml:space="preserve">SPŠ sdělovací techniky Praha </w:t>
      </w:r>
    </w:p>
    <w:sectPr>
      <w:type w:val="nextPage"/>
      <w:pgSz w:w="11906" w:h="16838"/>
      <w:pgMar w:left="709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CharChar10">
    <w:name w:val=" Char Char10"/>
    <w:basedOn w:val="Standardnpsmoodstavce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CharChar9">
    <w:name w:val=" Char Char9"/>
    <w:basedOn w:val="Standardnpsmoodstavce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CharChar8">
    <w:name w:val=" Char Char8"/>
    <w:basedOn w:val="Standardnpsmoodstavce"/>
    <w:qFormat/>
    <w:rPr>
      <w:rFonts w:ascii="Arial" w:hAnsi="Arial" w:eastAsia="Times New Roman" w:cs="Times New Roman"/>
      <w:b/>
      <w:bCs/>
    </w:rPr>
  </w:style>
  <w:style w:type="character" w:styleId="CharChar7">
    <w:name w:val=" Char Char7"/>
    <w:basedOn w:val="Standardnpsmoodstavce"/>
    <w:qFormat/>
    <w:rPr>
      <w:rFonts w:ascii="Arial" w:hAnsi="Arial" w:eastAsia="Times New Roman" w:cs="Times New Roman"/>
      <w:b/>
      <w:bCs/>
      <w:i/>
      <w:iCs/>
    </w:rPr>
  </w:style>
  <w:style w:type="character" w:styleId="CharChar6">
    <w:name w:val=" Char Char6"/>
    <w:basedOn w:val="Standardnpsmoodstavce"/>
    <w:qFormat/>
    <w:rPr>
      <w:rFonts w:ascii="Arial" w:hAnsi="Arial" w:eastAsia="Times New Roman" w:cs="Times New Roman"/>
      <w:b/>
      <w:bCs/>
      <w:color w:val="7F7F7F"/>
    </w:rPr>
  </w:style>
  <w:style w:type="character" w:styleId="CharChar5">
    <w:name w:val=" Char Char5"/>
    <w:basedOn w:val="Standardnpsmoodstavce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CharChar4">
    <w:name w:val=" Char Char4"/>
    <w:basedOn w:val="Standardnpsmoodstavce"/>
    <w:qFormat/>
    <w:rPr>
      <w:rFonts w:ascii="Arial" w:hAnsi="Arial" w:eastAsia="Times New Roman" w:cs="Times New Roman"/>
      <w:i/>
      <w:iCs/>
    </w:rPr>
  </w:style>
  <w:style w:type="character" w:styleId="CharChar3">
    <w:name w:val=" Char Char3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CharChar2">
    <w:name w:val=" Char Char2"/>
    <w:basedOn w:val="Standardnpsmoodstavce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CharChar1">
    <w:name w:val=" Char Char1"/>
    <w:basedOn w:val="Standardnpsmoodstavce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CharChar">
    <w:name w:val=" Char Char"/>
    <w:basedOn w:val="Standardnpsmoodstavce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b/>
      <w:bCs/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smallCaps/>
      <w:spacing w:val="5"/>
      <w:u w:val="single"/>
    </w:rPr>
  </w:style>
  <w:style w:type="character" w:styleId="Nzevknihy">
    <w:name w:val="Název knihy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12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4:00Z</dcterms:created>
  <dc:creator>Deda</dc:creator>
  <dc:description/>
  <cp:keywords/>
  <dc:language>en-US</dc:language>
  <cp:lastModifiedBy>Procházka s.r.o.</cp:lastModifiedBy>
  <cp:lastPrinted>2011-09-12T14:19:00Z</cp:lastPrinted>
  <dcterms:modified xsi:type="dcterms:W3CDTF">2011-09-12T12:19:00Z</dcterms:modified>
  <cp:revision>4</cp:revision>
  <dc:subject/>
  <dc:title/>
</cp:coreProperties>
</file>