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hyperlink r:id="rId4">
        <w:r>
          <w:rPr>
            <w:color w:val="990033"/>
            <w:lang w:val="cs-CZ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958715</wp:posOffset>
              </wp:positionH>
              <wp:positionV relativeFrom="paragraph">
                <wp:posOffset>-110490</wp:posOffset>
              </wp:positionV>
              <wp:extent cx="1447800" cy="1377315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6" t="-17" r="-16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47800" cy="13773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inline distT="0" distB="0" distL="0" distR="0">
                  <wp:extent cx="6478905" cy="10134600"/>
                  <wp:effectExtent l="0" t="0" r="0" b="0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478920" cy="10134720"/>
                            <a:chOff x="0" y="0"/>
                            <a:chExt cx="6478920" cy="101347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478920" cy="1013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0" y="289440"/>
                              <a:ext cx="35110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hadow/>
                                    <w:szCs w:val="56"/>
                                    <w:bCs/>
                                    <w:rFonts w:ascii="Arial" w:hAnsi="Arial" w:eastAsia="Times New Roman" w:cs="Arial"/>
                                    <w:color w:val="990033"/>
                                    <w:lang w:val="cs-CZ" w:bidi="ar-SA"/>
                                  </w:rPr>
                                  <w:t xml:space="preserve">Průvodní list k film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1595880"/>
                              <a:ext cx="51188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240" y="1447200"/>
                              <a:ext cx="42861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 xml:space="preserve">Jméno a příjmení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1158120"/>
                              <a:ext cx="50824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Informace o autorovi nebo kolektiv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2063160"/>
                              <a:ext cx="20059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1917720"/>
                              <a:ext cx="16286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Ulice a č.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2160" y="2063160"/>
                              <a:ext cx="3128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42880" y="1917720"/>
                              <a:ext cx="4705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ěst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0520" y="2066400"/>
                              <a:ext cx="9774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1240" y="1917720"/>
                              <a:ext cx="5068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S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4440" y="1595880"/>
                              <a:ext cx="1085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2536920"/>
                              <a:ext cx="20059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2391480"/>
                              <a:ext cx="16286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lef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0520" y="2536920"/>
                              <a:ext cx="20059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0520" y="2391480"/>
                              <a:ext cx="12085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Mobilní telef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3909240"/>
                              <a:ext cx="6276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" y="3763800"/>
                              <a:ext cx="16286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Název film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4379760"/>
                              <a:ext cx="10134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240" y="4231080"/>
                              <a:ext cx="10134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Rok výro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3840" y="4379760"/>
                              <a:ext cx="12304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3840" y="4234320"/>
                              <a:ext cx="13032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élka filmu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(mm:ss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3040" y="4379760"/>
                              <a:ext cx="38365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42680" y="4234320"/>
                              <a:ext cx="25696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rodukce (název tvůrčí skupiny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4849560"/>
                              <a:ext cx="6286680" cy="133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4704840"/>
                              <a:ext cx="32576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růvodní text k filmu (Anotac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9680" y="8939520"/>
                              <a:ext cx="13755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69680" y="8758440"/>
                              <a:ext cx="6451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atu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3960" y="8939520"/>
                              <a:ext cx="2316600" cy="97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53960" y="8758440"/>
                              <a:ext cx="23166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odpis autora (zákonného zástupc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3438360"/>
                              <a:ext cx="24249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Informace o film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3720" y="1447200"/>
                              <a:ext cx="10954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Datum narozen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651528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8080" y="6224760"/>
                              <a:ext cx="22708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Žánrová kategorie film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2640" y="6224760"/>
                              <a:ext cx="10134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Formát obraz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0320" y="2536920"/>
                              <a:ext cx="21024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2120" y="2391480"/>
                              <a:ext cx="5662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E-ma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6224760"/>
                              <a:ext cx="23889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Soutěžní kategorie film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6550560"/>
                              <a:ext cx="15562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Hraný film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240" y="6411600"/>
                              <a:ext cx="2005920" cy="216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1080" y="680472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6840360"/>
                              <a:ext cx="15562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Dokument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709416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7129800"/>
                              <a:ext cx="15562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Reportá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738396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7419240"/>
                              <a:ext cx="15562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Animovaný film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76734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7709040"/>
                              <a:ext cx="15562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Experi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796284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7998480"/>
                              <a:ext cx="15562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ideoklip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825264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800" y="8252640"/>
                              <a:ext cx="155628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0120" y="650988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9200" y="6545520"/>
                              <a:ext cx="2379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4: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2640" y="6406560"/>
                              <a:ext cx="1447920" cy="100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73880" y="680472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2960" y="6840360"/>
                              <a:ext cx="4705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6:9 L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0120" y="680472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9200" y="6840360"/>
                              <a:ext cx="3106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16:9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0840" y="709416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3720" y="7094160"/>
                              <a:ext cx="97740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4240" y="650988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6545520"/>
                              <a:ext cx="20840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umorné filmy autorů do 18 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6400" y="6406560"/>
                              <a:ext cx="2714760" cy="1008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4240" y="679968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6835320"/>
                              <a:ext cx="23889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umorné filmy autorů nad 18 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4240" y="708912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7124760"/>
                              <a:ext cx="23889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umorné RETRO filmy starší 20 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7920" y="7424280"/>
                              <a:ext cx="11944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Osobní účast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1000" y="76734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0800" y="7709040"/>
                              <a:ext cx="2894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A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0480" y="7606080"/>
                              <a:ext cx="1449720" cy="97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31000" y="796284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0800" y="7962120"/>
                              <a:ext cx="7963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Pouze v případě přijetí film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1000" y="825264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0080" y="8287920"/>
                              <a:ext cx="1810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8650080"/>
                              <a:ext cx="240408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aškrtávací pole zaškrtněte vepsáním písmene X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Objednávku stravy a noclehu si zajistěte zvláštním formulářem dostupném na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www.filmdat.cz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8758440"/>
                              <a:ext cx="23166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73880" y="65088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2960" y="6543720"/>
                              <a:ext cx="4554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4:3 L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40" y="9266040"/>
                              <a:ext cx="3852000" cy="65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*) Odesláním přihlášky do soutěže na sebe autor přebírá všechny právní důsledky spojené s účastí filmu na veřejné projekci i internetové části soutěže a to hlavně v oblasti autorských práv. Současně s tím vyjadřuje souhlas se všemi body propozic, dle kterých je tato soutěž pořádána. Autor souhlasí s vytvořením kopie díla, které bude sloužit pouze pro potřeby soutěže Veselý Jelen.  </w:t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160" y="7889760"/>
                              <a:ext cx="256968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 Narrow" w:hAnsi="Arial Narrow" w:eastAsia="Times New Roman" w:cs="Arial"/>
                                    <w:color w:val="auto"/>
                                    <w:lang w:val="cs-CZ" w:bidi="ar-SA"/>
                                  </w:rPr>
                                  <w:t>Adresa umístění filmu na internetu (YouTube, Stream, Vimeo, Rajč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720" y="2858760"/>
                              <a:ext cx="47779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Název (případně adresa) uměleckého sdružení či  školy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0" y="3040560"/>
                              <a:ext cx="62769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687240"/>
                              <a:ext cx="336600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990033"/>
                                    <w:lang w:val="sk-SK" w:bidi="ar-SA"/>
                                  </w:rPr>
                                  <w:t xml:space="preserve">přihlášeného na soutěž Veselý Jelen 201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0" y="7709040"/>
                              <a:ext cx="2379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76734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880" y="7709400"/>
                              <a:ext cx="15202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 Narrow" w:hAnsi="Arial Narrow" w:eastAsia="Times New Roman" w:cs="Arial"/>
                                    <w:color w:val="auto"/>
                                    <w:lang w:val="cs-CZ" w:bidi="ar-SA"/>
                                  </w:rPr>
                                  <w:t>Přeji si se zúčastnit internetové soutěž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2000" y="76734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7419240"/>
                              <a:ext cx="11944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Internetová soutě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720" y="7704000"/>
                              <a:ext cx="3106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A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5680" y="7606800"/>
                              <a:ext cx="2714760" cy="972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7880" y="8000280"/>
                              <a:ext cx="260604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0" y="8324280"/>
                              <a:ext cx="23796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828864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880" y="8252640"/>
                              <a:ext cx="15926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 Narrow" w:hAnsi="Arial Narrow" w:eastAsia="Times New Roman" w:cs="Arial"/>
                                    <w:color w:val="auto"/>
                                    <w:lang w:val="cs-CZ" w:bidi="ar-SA"/>
                                  </w:rPr>
                                  <w:t>Přeji si pro potřeby internetové soutěže prezentovat svůj film z FILMDATu 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2000" y="828864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3400" rIns="2340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720" y="8319240"/>
                              <a:ext cx="3106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A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10.15pt;height:798pt" coordorigin="0,0" coordsize="10203,15960">
                  <v:rect id="shape_0" stroked="f" o:allowincell="f" style="position:absolute;left:0;top:0;width:10202;height:1595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0;top:456;width:5528;height:6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hadow/>
                              <w:szCs w:val="56"/>
                              <w:bCs/>
                              <w:rFonts w:ascii="Arial" w:hAnsi="Arial" w:eastAsia="Times New Roman" w:cs="Arial"/>
                              <w:color w:val="990033"/>
                              <w:lang w:val="cs-CZ" w:bidi="ar-SA"/>
                            </w:rPr>
                            <w:t xml:space="preserve">Průvodní list k film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6;top:2513;width:8060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7;top:2279;width:6749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 xml:space="preserve">Jméno a příjmení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;top:1824;width:8003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Informace o autorovi nebo kolektiv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6;top:3249;width:3158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6;top:3020;width:256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Ulice a č.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106;top:3249;width:4925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107;top:3020;width:74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ěst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434;top:3254;width:1538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35;top:3020;width:797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S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322;top:2513;width:1709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6;top:3995;width:3158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6;top:3766;width:256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lef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434;top:3995;width:3158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34;top:3766;width:1902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obilní telef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6;top:6156;width:9884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6;top:5927;width:256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ázev fil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7;top:6897;width:1595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7;top:6663;width:1595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Rok výro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896;top:6897;width:1937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896;top:6668;width:2051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élka filmu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(mm:s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005;top:6897;width:6041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04;top:6668;width:4046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odukce (název tvůrčí skupiny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7;top:7637;width:9899;height:21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1;top:7409;width:5129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ůvodní text k filmu (Anotac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047;top:14078;width:2165;height:39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47;top:13793;width:1015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atu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384;top:14078;width:3647;height:15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384;top:13793;width:3647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dpis autora (zákonného zástupc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;top:5415;width:3818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Informace o fil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1;top:2279;width:172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atum narozen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5;top:10260;width:341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86;top:9803;width:3575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Žánrová kategorie fil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2;top:9803;width:1595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Formát obraz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725;top:3995;width:3310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728;top:3766;width:891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-ma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9803;width:3761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outěžní kategorie fil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;top:10316;width:245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Hraný fil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47;top:10097;width:3158;height:3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85;top:10716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40;top:10772;width:245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Dokumen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5;top:11172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40;top:11228;width:245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Reportá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5;top:11628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40;top:11684;width:245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Animovaný fil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5;top:12084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40;top:12140;width:245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xperi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5;top:12540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40;top:12596;width:245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ideoklip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5;top:12996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40;top:12996;width:2450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33333" weight="9360" joinstyle="miter" endcap="flat"/>
                    <w10:wrap type="none"/>
                  </v:shape>
                  <v:shape id="shape_0" fillcolor="white" stroked="t" o:allowincell="f" style="position:absolute;left:7890;top:10252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345;top:10308;width:37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4: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52;top:10089;width:2279;height:158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778;top:10716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233;top:10772;width:74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6:9 L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890;top:10716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345;top:10772;width:488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16:9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891;top:11172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321;top:11172;width:1538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33333" weight="9360" joinstyle="miter" endcap="flat"/>
                    <w10:wrap type="none"/>
                  </v:shape>
                  <v:shape id="shape_0" fillcolor="white" stroked="t" o:allowincell="f" style="position:absolute;left:3534;top:10252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90;top:10308;width:3281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umorné filmy autorů do 18 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396;top:10089;width:4274;height:158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534;top:10708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90;top:10764;width:3761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umorné filmy autorů nad 18 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534;top:11164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990;top:11220;width:3761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umorné RETRO filmy starší 20 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11692;width:188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Osobní účas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923;top:12084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379;top:12140;width:455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A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49;top:11978;width:2282;height:153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923;top:12540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379;top:12539;width:1253;height:3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uze v případě přijetí film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923;top:12996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378;top:13052;width:28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7;top:13622;width:3785;height:8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aškrtávací pole zaškrtněte vepsáním písmene X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Objednávku stravy a noclehu si zajistěte zvláštním formulářem dostupném na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www.filmdat.cz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1;top:13793;width:3647;height:23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778;top:10250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233;top:10305;width:716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4:3 L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7;top:14592;width:6065;height:10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*) Odesláním přihlášky do soutěže na sebe autor přebírá všechny právní důsledky spojené s účastí filmu na veřejné projekci i internetové části soutěže a to hlavně v oblasti autorských práv. Současně s tím vyjadřuje souhlas se všemi body propozic, dle kterých je tato soutěž pořádána. Autor souhlasí s vytvořením kopie díla, které bude sloužit pouze pro potřeby soutěže Veselý Jelen.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76;top:12425;width:4046;height:1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 Narrow" w:hAnsi="Arial Narrow" w:eastAsia="Times New Roman" w:cs="Arial"/>
                              <w:color w:val="auto"/>
                              <w:lang w:val="cs-CZ" w:bidi="ar-SA"/>
                            </w:rPr>
                            <w:t>Adresa umístění filmu na internetu (YouTube, Stream, Vimeo, Rajč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;top:4502;width:7523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Název (případně adresa) uměleckého sdružení či  školy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6;top:4788;width:9884;height:45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27;top:1082;width:530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990033"/>
                              <w:lang w:val="sk-SK" w:bidi="ar-SA"/>
                            </w:rPr>
                            <w:t xml:space="preserve">přihlášeného na soutěž Veselý Jelen 201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9;top:12140;width:37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954;top:12084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77;top:12141;width:2393;height: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 Narrow" w:hAnsi="Arial Narrow" w:eastAsia="Times New Roman" w:cs="Arial"/>
                              <w:color w:val="auto"/>
                              <w:lang w:val="cs-CZ" w:bidi="ar-SA"/>
                            </w:rPr>
                            <w:t>Přeji si se zúčastnit internetové soutěž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066;top:12084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19;top:11684;width:1880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Internetová soutě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4;top:12132;width:488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A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395;top:11979;width:4274;height:153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3477;top:12599;width:4103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33333" weight="9360" joinstyle="miter" endcap="flat"/>
                    <w10:wrap type="none"/>
                  </v:shape>
                  <v:shape id="shape_0" stroked="f" o:allowincell="f" style="position:absolute;left:7319;top:13109;width:374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954;top:13053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77;top:12996;width:2507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 Narrow" w:hAnsi="Arial Narrow" w:eastAsia="Times New Roman" w:cs="Arial"/>
                              <w:color w:val="auto"/>
                              <w:lang w:val="cs-CZ" w:bidi="ar-SA"/>
                            </w:rPr>
                            <w:t>Přeji si pro potřeby internetové soutěže prezentovat svůj film z FILMDATu 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066;top:13053;width:34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464;top:13101;width:488;height:2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A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lmdat.cz/showpage.php?name=Obj_VJ2011" TargetMode="External"/><Relationship Id="rId4" Type="http://schemas.openxmlformats.org/officeDocument/2006/relationships/hyperlink" Target="http://www.filmdat.cz/showpage.php?name=Obj_VJ201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44:00Z</dcterms:created>
  <dc:creator>CVU</dc:creator>
  <dc:description/>
  <cp:keywords/>
  <dc:language>en-US</dc:language>
  <cp:lastModifiedBy>Jaroslav Šika</cp:lastModifiedBy>
  <cp:lastPrinted>2011-07-05T14:31:00Z</cp:lastPrinted>
  <dcterms:modified xsi:type="dcterms:W3CDTF">2011-07-05T12:33:00Z</dcterms:modified>
  <cp:revision>7</cp:revision>
  <dc:subject/>
  <dc:title> </dc:title>
</cp:coreProperties>
</file>