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</w:t>
      </w:r>
      <w:r>
        <w:rPr>
          <w:szCs w:val="24"/>
        </w:rPr>
        <w:t>XVIII. SENIORFORUM Kroměříž 2011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Přednáškový sál přístavby Domu kultury v Kroměříži  2. – 4. prosince 2011 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ab/>
        <w:t>MiniDV</w:t>
        <w:tab/>
        <w:tab/>
        <w:t>DVD video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>nejpozději do 15. listopadu 2011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XVIII. SENIORFORUM Kroměříž 2011 – Memoriál MUDr. Zdeňka Jaroš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nferenční sál přístavby Domu kultury v Kroměříži  –  2. – 4. prosince 2011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2. 12. – 3.12. 2011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3. 12. – 4. 12. 2011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11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24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11-06-21T15:24:00Z</dcterms:modified>
  <cp:revision>2</cp:revision>
  <dc:subject/>
  <dc:title>IV</dc:title>
</cp:coreProperties>
</file>