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riadkovania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INEAMA 2011 Bratislava</w:t>
      </w:r>
    </w:p>
    <w:p>
      <w:pPr>
        <w:pStyle w:val="Bezriadkovania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ýsledky</w:t>
      </w:r>
    </w:p>
    <w:p>
      <w:pPr>
        <w:pStyle w:val="Bezriadkovania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lavná cena</w:t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equence</w:t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lász Tisza, Košice</w:t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A – Amatéri</w:t>
      </w:r>
    </w:p>
    <w:p>
      <w:pPr>
        <w:pStyle w:val="Bezriadkovania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Bezriadkovania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Dokument</w:t>
      </w:r>
    </w:p>
    <w:p>
      <w:pPr>
        <w:pStyle w:val="Bezriadkovania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Bezriadkovania"/>
        <w:numPr>
          <w:ilvl w:val="0"/>
          <w:numId w:val="5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iesto 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ča Milan od Juraja do Šimona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án Kuska, Nicolausfilm Liptovský Mikuláš</w:t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numPr>
          <w:ilvl w:val="0"/>
          <w:numId w:val="5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iesto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ncent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ladimír Baran, Košice</w:t>
      </w:r>
    </w:p>
    <w:p>
      <w:pPr>
        <w:pStyle w:val="Bezriadkovania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 drievko nám hrá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óbert Tóth, Veľký Krtíš</w:t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numPr>
          <w:ilvl w:val="0"/>
          <w:numId w:val="5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iesto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ivot v tieni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Ľubor Patsch, ART Štúdio Liptovský Hrádok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lmotéka Dušana Červeňa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Ľubor Patsch, ART Štúdio Liptovský Hrádok</w:t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uznanie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čielky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ladimír Kružic, Zvolen</w:t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Slovensko na Spiši</w:t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Štefan Bartko, Spišská Nová Ves</w:t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Reportáž</w:t>
      </w:r>
    </w:p>
    <w:p>
      <w:pPr>
        <w:pStyle w:val="Bezriadkovania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Bezriadkovania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iesto</w:t>
      </w:r>
    </w:p>
    <w:p>
      <w:pPr>
        <w:pStyle w:val="Bezriadkovania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Bača Milan verzus smernice Európskej únie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án Kuska, Nicolausfilm Liptovský Mikuláš</w:t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iesto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otika ako ju nepoznáme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lan Ohurniak, Liptovský Mikuláš</w:t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iesto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ko sa to v sobotu začalo a v nedeľu skončilo</w:t>
      </w:r>
    </w:p>
    <w:p>
      <w:pPr>
        <w:pStyle w:val="Bezriadkovania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Martin Valenta, Prievidza</w:t>
      </w:r>
    </w:p>
    <w:p>
      <w:pPr>
        <w:pStyle w:val="Bezriadkovania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uznanie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ua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an Breský, Nitra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fu zelený ostrov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ladimír Olšavský, Spišská Nová Ves</w:t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Hraný</w:t>
      </w:r>
    </w:p>
    <w:p>
      <w:pPr>
        <w:pStyle w:val="Bezriadkovania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Bezriadkovania"/>
        <w:numPr>
          <w:ilvl w:val="0"/>
          <w:numId w:val="9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iesto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ten auf Gott – Čakanie na Boha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rik Bistika, Medzev</w:t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numPr>
          <w:ilvl w:val="0"/>
          <w:numId w:val="9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iesto 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ra Croft a čaša života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rej Groll a Peter Groll, Bratislava</w:t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numPr>
          <w:ilvl w:val="0"/>
          <w:numId w:val="9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iesto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ánska pravda 2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roslav Ondo, Prešov</w:t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nimovaný</w:t>
      </w:r>
    </w:p>
    <w:p>
      <w:pPr>
        <w:pStyle w:val="Bezriadkovania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tegória neobsadená.</w:t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Minútový</w:t>
      </w:r>
    </w:p>
    <w:p>
      <w:pPr>
        <w:pStyle w:val="Bezriadkovania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a neudelená.</w:t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Experiment</w:t>
      </w:r>
    </w:p>
    <w:p>
      <w:pPr>
        <w:pStyle w:val="Bezriadkovania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Bezriadkovania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iesto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uh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rej Danóczi, Trenčín</w:t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iesto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 tam niekto? Anybody home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ter Rybín, Nicolausfilm Liptovský Mikuláš</w:t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iesto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timento</w:t>
      </w:r>
    </w:p>
    <w:p>
      <w:pPr>
        <w:pStyle w:val="Bezriadkovania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Jaro Ondo / Tomáš Telepák, Prešov</w:t>
      </w:r>
    </w:p>
    <w:p>
      <w:pPr>
        <w:pStyle w:val="Bezriadkovania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Videoklip</w:t>
      </w:r>
    </w:p>
    <w:p>
      <w:pPr>
        <w:pStyle w:val="Bezriadkovania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Bezriadkovania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iesto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nko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ter Lutovský, Žiar nad Hronom</w:t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iesto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ti kapitána Fykesa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y M. Hudák, Prievidza</w:t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iesto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né Lacko – Flood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tin Valenta, Prievidza</w:t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vučka</w:t>
      </w:r>
    </w:p>
    <w:p>
      <w:pPr>
        <w:pStyle w:val="Bezriadkovania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Bezriadkovania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uznanie</w:t>
      </w:r>
    </w:p>
    <w:p>
      <w:pPr>
        <w:pStyle w:val="Bezriadkovania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Zvučka NFL, 44. ročník</w:t>
      </w:r>
    </w:p>
    <w:p>
      <w:pPr>
        <w:pStyle w:val="Bezriadkovania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Ľuboš Trizna, Nicolausfilm Liptovský Mikuláš</w:t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B – autori do 18 rokov</w:t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nimovaný</w:t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numPr>
          <w:ilvl w:val="0"/>
          <w:numId w:val="7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iesto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Dr. Črievko a jeho kamaráti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vorivá skupina Zemiaky v ŠUVKE, Košice</w:t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numPr>
          <w:ilvl w:val="0"/>
          <w:numId w:val="7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iesto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F 2011 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vorivá skupina MAMIDORÓ ZDAĎADALKAMA a Zemiaky v ŠUVKE, Košice</w:t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numPr>
          <w:ilvl w:val="0"/>
          <w:numId w:val="7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iesto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ávajte pozor</w:t>
      </w:r>
    </w:p>
    <w:p>
      <w:pPr>
        <w:pStyle w:val="Bezriadkovania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Bruno Halászy, Košice</w:t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uznanie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etajúca vločka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mara Iglárová, ZŠ Vyhne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akoland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ana Valachová, ZŠ Vyhne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siatko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ofia Horová, ZUŠ Ľ. Rajtera Bratislava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ok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na Zemanová / Lea Zelenáková, ZUŠ Ľ. Rajtera Bratislava</w:t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Reportáž / Dokument</w:t>
      </w:r>
    </w:p>
    <w:p>
      <w:pPr>
        <w:pStyle w:val="Bezriadkovania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Bezriadkovania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iesto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ko vodníci a víly potok čistili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ktív autorov ZŠ Vyhne (Ria Stančíková, Mária Knoppová, Denisa Gluzeková, Lukáš Oslanec, Vladko Illichman, Alenka Považanová)</w:t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iesto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žil som svoju smrť</w:t>
      </w:r>
    </w:p>
    <w:p>
      <w:pPr>
        <w:pStyle w:val="Bezriadkovania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Ľ. Bado, M. Ficuová, Filmový krúžok Víly Kesaj Košice</w:t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iesto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udelené</w:t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Hraný</w:t>
      </w:r>
    </w:p>
    <w:p>
      <w:pPr>
        <w:pStyle w:val="Bezriadkovania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Bezriadkovania"/>
        <w:numPr>
          <w:ilvl w:val="0"/>
          <w:numId w:val="8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iesto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malený deň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ktív Detskej filmovej spoločnosti pri CVČ Technik, Košice</w:t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numPr>
          <w:ilvl w:val="0"/>
          <w:numId w:val="8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iesto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h, keby si bol môj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ária Knoppová, Denisa Gluzeková, ZŠ Vyhne</w:t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Fantázia</w:t>
      </w:r>
    </w:p>
    <w:p>
      <w:pPr>
        <w:pStyle w:val="Bezriadkovania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Tamara Szomolányiová, Tereza Stachová, Divadlo Klasik pri ZUŠ </w:t>
      </w:r>
    </w:p>
    <w:p>
      <w:pPr>
        <w:pStyle w:val="Bezriadkovania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. Kowalského, Bratislava</w:t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numPr>
          <w:ilvl w:val="0"/>
          <w:numId w:val="8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iesto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ica v krajine zázrakov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minik György, Veľký Krtíš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tek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ti z reedukačného centra, Čerenčany</w:t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C – autori do 25 rokov</w:t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numPr>
          <w:ilvl w:val="0"/>
          <w:numId w:val="10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iesto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room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ián Vredík, Žihľava</w:t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numPr>
          <w:ilvl w:val="0"/>
          <w:numId w:val="10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iesto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udelené</w:t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numPr>
          <w:ilvl w:val="0"/>
          <w:numId w:val="10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iesto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udelené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uznanie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do – the way of ninja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ter Výrostko, Košice</w:t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D – študenti filmových škôl</w:t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numPr>
          <w:ilvl w:val="0"/>
          <w:numId w:val="6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iesto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ZYFOS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ek Janičík, Považská Bystrica, AU Banská Bystrica</w:t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ena dekana Filmovej a televíznej fakulty VŠMU v Bratislave</w:t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room</w:t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ián Vredík, Žihľava</w:t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ena riaditeľky Malokarpatského osvetového strediska v Modre</w:t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ZYFOS</w:t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ek Janičík, Považská Bystrica, AU Banská Bystrica</w:t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ena diváka</w:t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ten auf Gott – Čakanie na Boha</w:t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rik Bistika, Medzev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Bezriadkovania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17:14:00Z</dcterms:created>
  <dc:creator>aaa</dc:creator>
  <dc:description/>
  <cp:keywords/>
  <dc:language>en-US</dc:language>
  <cp:lastModifiedBy>zskoludova</cp:lastModifiedBy>
  <cp:lastPrinted>2011-06-13T15:07:00Z</cp:lastPrinted>
  <dcterms:modified xsi:type="dcterms:W3CDTF">2011-06-13T13:36:00Z</dcterms:modified>
  <cp:revision>12</cp:revision>
  <dc:subject/>
  <dc:title/>
</cp:coreProperties>
</file>