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4695190" cy="6981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517775" cy="1557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55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ážení přátelé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ovolujeme si vás pozvat na 31. ročník                        soutěže neprofesionální filmové tvor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ESKYDSKÝ JEŠTĚ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těž se koná v průmyslové škole ve Frýdku – Místku ul. 28.října ve dnech: 9. – 10 září 2011 Je určen filmovým amatérům z České republiky i ze zahranič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egor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kumentární film – reportá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raný fil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Animovaný – experimentální</w:t>
                            </w:r>
                          </w:p>
                          <w:p>
                            <w:pPr>
                              <w:pStyle w:val="Normal"/>
                              <w:ind w:left="114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chnické podmínky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o soutěže budou přijaty filmy pouze na nosiči DVD-video v délce do 20 minut. Každý film musí být na samostatném nosiči, se samostatnou přihláškou,  bez spouštěcích menu a jiných bonusů s výjimkou tabulkových menu ze stolních rekordérů. Soutěž není určena pro filmy komerční, školní a absolventské. Snímky zaslané do soutěže musí odpovídat zásadám pro technické vybavení neprofesionálních videoprogramů. Pořadatel má právo zhotovit kopii soutěžního filmu pro potřeby soutěžní projekce a archivaci. Součásti přihlášky je průvodní list k filmu a přihláška k ubytování.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Pro potřeby komunikace uvádějte e-mailovou adre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9.7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517775" cy="1557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55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Vážení přátelé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ovolujeme si vás pozvat na 31. ročník                        soutěže neprofesionální filmové tvor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ESKYDSKÝ JEŠTĚ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utěž se koná v průmyslové škole ve Frýdku – Místku ul. 28.října ve dnech: 9. – 10 září 2011 Je určen filmovým amatérům z České republiky i ze zahraničí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egor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kumentární film – reportá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raný fil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b/>
                        </w:rPr>
                        <w:t>Animovaný – experimentální</w:t>
                      </w:r>
                    </w:p>
                    <w:p>
                      <w:pPr>
                        <w:pStyle w:val="Normal"/>
                        <w:ind w:left="114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chnické podmínky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Do soutěže budou přijaty filmy pouze na nosiči DVD-video v délce do 20 minut. Každý film musí být na samostatném nosiči, se samostatnou přihláškou,  bez spouštěcích menu a jiných bonusů s výjimkou tabulkových menu ze stolních rekordérů. Soutěž není určena pro filmy komerční, školní a absolventské. Snímky zaslané do soutěže musí odpovídat zásadám pro technické vybavení neprofesionálních videoprogramů. Pořadatel má právo zhotovit kopii soutěžního filmu pro potřeby soutěžní projekce a archivaci. Součásti přihlášky je průvodní list k filmu a přihláška k ubytování.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</w:rPr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Pro potřeby komunikace uvádějte e-mailovou adresu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333399"/>
                        </w:rPr>
                      </w:pPr>
                      <w:r>
                        <w:rPr>
                          <w:b/>
                          <w:color w:val="33339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-575945</wp:posOffset>
                </wp:positionV>
                <wp:extent cx="4700270" cy="7209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Výběr a hodnocení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nímky které projdou předvýběrem, bude hodnotit odborná porota a nejlepším filmům  v každé kategorii udělí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místo s cenou „BESKYDSKÝ JEŠTĚR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2. a 3. místo a  3x čestná uznání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 rámci soutěže bude udělena Cena statutárního města Frýdek-Místek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Za každý přijatý soutěžní snímek obdrží autoři účastnický list - nepřítomní autoři pak e-mailem. Přijetí filmu do soutěže bude sděleno do 20. 8. 2011 e-mailem. </w:t>
                            </w:r>
                            <w:r>
                              <w:rPr>
                                <w:b/>
                              </w:rPr>
                              <w:t>Ceny i soutěžní snímky budou předány jen přítomným autorům.Nevyzvednuté ceny zůstávají pořadatelů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konomické zajištění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ždý autor uhradí poplatek ( startovné ) ve výši 100.- Kč za každý přihlášený snímek  na č. účtu 193919370/5500 (var.symbol ve tvaru  rod. čísla plátce) a kopii dokladu o zaplacení přiloží k přihlášce, nebo obnos vloží do zásilky s filmem. V případě neuhrazení účastnického poplatku nebude film přijat do soutěže. Autorům filmů přijatých do soutěže zajistíme ubytování a  stravu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závěrka soutěž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outěžní snímky je třeba zaslat s vyplněnou přihláškou nejpozději do   </w:t>
                            </w:r>
                            <w:r>
                              <w:rPr>
                                <w:b/>
                              </w:rPr>
                              <w:t>30. 7.  2011  na adresu   Anna Zíchová , Lučina 151 – PSČ 739 3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Zásady pro technické vybavení filmů  na nosiči DV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Každý film musí být na samostatném nosiči DVD.Před vlastním filmem a po jeho skončení musí být 5-8 vteřin černé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a nosičích i obalu musí být  uveden název filmu, jeho délka, způsob ozvučení / mono, stereo,/ adresa autora. Pokud možno telefonické spojení  nebo e-mailová adre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V případě neočekávaných změn konání místa budou autoři informování na stránkách filmdatu příslušné organizac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1pt;height:567.7pt;mso-wrap-distance-left:9.05pt;mso-wrap-distance-right:9.05pt;mso-wrap-distance-top:0pt;mso-wrap-distance-bottom:0pt;margin-top:-45.35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Výběr a hodnocení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nímky které projdou předvýběrem, bude hodnotit odborná porota a nejlepším filmům  v každé kategorii udělí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 xml:space="preserve">1. </w:t>
                      </w:r>
                      <w:r>
                        <w:rPr>
                          <w:b/>
                        </w:rPr>
                        <w:t>místo s cenou „BESKYDSKÝ JEŠTĚR“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</w:rPr>
                        <w:t xml:space="preserve">2. a 3. místo a  3x čestná uznání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 rámci soutěže bude udělena Cena statutárního města Frýdek-Místek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Za každý přijatý soutěžní snímek obdrží autoři účastnický list - nepřítomní autoři pak e-mailem. Přijetí filmu do soutěže bude sděleno do 20. 8. 2011 e-mailem. </w:t>
                      </w:r>
                      <w:r>
                        <w:rPr>
                          <w:b/>
                        </w:rPr>
                        <w:t>Ceny i soutěžní snímky budou předány jen přítomným autorům.Nevyzvednuté ceny zůstávají pořadatelům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konomické zajištění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ždý autor uhradí poplatek ( startovné ) ve výši 100.- Kč za každý přihlášený snímek  na č. účtu 193919370/5500 (var.symbol ve tvaru  rod. čísla plátce) a kopii dokladu o zaplacení přiloží k přihlášce, nebo obnos vloží do zásilky s filmem. V případě neuhrazení účastnického poplatku nebude film přijat do soutěže. Autorům filmů přijatých do soutěže zajistíme ubytování a  stravu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závěrka soutěže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Soutěžní snímky je třeba zaslat s vyplněnou přihláškou nejpozději do   </w:t>
                      </w:r>
                      <w:r>
                        <w:rPr>
                          <w:b/>
                        </w:rPr>
                        <w:t>30. 7.  2011  na adresu   Anna Zíchová , Lučina 151 – PSČ 739 39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Zásady pro technické vybavení filmů  na nosiči DV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Každý film musí být na samostatném nosiči DVD.Před vlastním filmem a po jeho skončení musí být 5-8 vteřin černé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Na nosičích i obalu musí být  uveden název filmu, jeho délka, způsob ozvučení / mono, stereo,/ adresa autora. Pokud možno telefonické spojení  nebo e-mailová adres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</w:rPr>
                        <w:t>V případě neočekávaných změn konání místa budou autoři informování na stránkách filmdatu příslušné organizac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333399"/>
                        </w:rPr>
                      </w:pPr>
                      <w:r>
                        <w:rPr>
                          <w:b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48:00Z</dcterms:created>
  <dc:creator>Home</dc:creator>
  <dc:description/>
  <cp:keywords/>
  <dc:language>en-US</dc:language>
  <cp:lastModifiedBy>Zdenek Zicha</cp:lastModifiedBy>
  <cp:lastPrinted>2011-04-08T08:01:00Z</cp:lastPrinted>
  <dcterms:modified xsi:type="dcterms:W3CDTF">2011-04-27T06:32:00Z</dcterms:modified>
  <cp:revision>8</cp:revision>
  <dc:subject/>
  <dc:title> </dc:title>
</cp:coreProperties>
</file>