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lang w:val="cs-CZ" w:eastAsia="en-US"/>
        </w:rPr>
      </w:pPr>
      <w:r>
        <w:rPr>
          <w:lang w:val="cs-CZ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108720"/>
                            <a:ext cx="513972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list k 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119448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1045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Jmén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7599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999999"/>
                                  <w:lang w:val="cs-CZ" w:bidi="ar-SA"/>
                                </w:rPr>
                                <w:t>Informace o autoro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1194480"/>
                            <a:ext cx="3019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6000" y="1045800"/>
                            <a:ext cx="9050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íjm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170100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15559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170100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8360" y="15559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170424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6360" y="15559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560" y="11944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160" y="680472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160" y="66592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7311240"/>
                            <a:ext cx="811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20" y="71607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7311240"/>
                            <a:ext cx="1257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1040" y="716580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hh: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7311240"/>
                            <a:ext cx="1945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9520" y="716580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7818120"/>
                            <a:ext cx="6286680" cy="101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7672680"/>
                            <a:ext cx="3257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9664200"/>
                            <a:ext cx="10857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30000" y="948240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7400" y="9664200"/>
                            <a:ext cx="18460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8120" y="948240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63435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999999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10458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9054000"/>
                            <a:ext cx="15926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60" y="8903160"/>
                            <a:ext cx="967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Kategori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0640" y="9054000"/>
                            <a:ext cx="1266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1000" y="89031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Médium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9840" y="9054000"/>
                            <a:ext cx="1122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0560" y="8903160"/>
                            <a:ext cx="1112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Zvuková stopa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0" y="905400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0080" y="8903160"/>
                            <a:ext cx="1076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obrazu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4680" y="905400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34680" y="89031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9446400"/>
                            <a:ext cx="3221280" cy="64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808080"/>
                                  <w:lang w:val="cs-CZ" w:bidi="ar-SA"/>
                                </w:rPr>
                                <w:t>1) hraný, dokument/reportáž, animovaný, experimentální/videokl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808080"/>
                                  <w:lang w:val="cs-CZ" w:bidi="ar-SA"/>
                                </w:rPr>
                                <w:t xml:space="preserve">2) Mini DV, DVD-VIDEO, Blu-ray (kompatibilní se stolními přehrávači)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808080"/>
                                  <w:lang w:val="cs-CZ" w:bidi="ar-SA"/>
                                </w:rPr>
                                <w:t xml:space="preserve"> Pozor! Zamítá se forma DVD-ROM (BD-ROM) do PC (avi, mpg, mkv, mov apod.)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808080"/>
                                  <w:lang w:val="cs-CZ" w:bidi="ar-SA"/>
                                </w:rPr>
                                <w:t xml:space="preserve">3) MONO,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808080"/>
                                  <w:lang w:bidi="ar-SA" w:val="sk-SK"/>
                                </w:rPr>
                                <w:t>STEREO, CH1- L, CH2 - 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808080"/>
                                  <w:lang w:val="cs-CZ" w:bidi="ar-SA"/>
                                </w:rPr>
                                <w:t>4) 2.0, 4.1, 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808080"/>
                                  <w:lang w:val="cs-CZ" w:bidi="ar-SA"/>
                                </w:rPr>
                                <w:t xml:space="preserve">5) 4:3, 16:9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7310880"/>
                            <a:ext cx="2026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6960" y="7173720"/>
                            <a:ext cx="17010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Stránky filmu nebo skupin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8720" y="506880"/>
                            <a:ext cx="4915080" cy="12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320800" y="36360"/>
                            <a:ext cx="7988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640" y="305928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" y="291096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Jmén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2625120"/>
                            <a:ext cx="306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999999"/>
                                  <w:lang w:val="cs-CZ" w:bidi="ar-SA"/>
                                </w:rPr>
                                <w:t>Informace o spoluautoro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3059280"/>
                            <a:ext cx="3019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9640" y="2910960"/>
                            <a:ext cx="9050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íjm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3566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" y="3420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3566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22000" y="3420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3569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0360" y="3420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560" y="30592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62840" y="291096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461480"/>
                            <a:ext cx="306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999999"/>
                                  <w:lang w:val="cs-CZ" w:bidi="ar-SA"/>
                                </w:rPr>
                                <w:t>Informace o ško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4886280"/>
                            <a:ext cx="3065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160" y="47376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Název škol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539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160" y="524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0" y="539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3520" y="524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39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524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4886280"/>
                            <a:ext cx="3103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5899680"/>
                            <a:ext cx="2678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" y="575424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povědný učit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474084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ránky škol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4680" y="575424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4680" y="5899680"/>
                            <a:ext cx="21146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9480" y="5754240"/>
                            <a:ext cx="7963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9480" y="5899680"/>
                            <a:ext cx="1257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220788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206244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220788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6000" y="206244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160" y="2207880"/>
                            <a:ext cx="21146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87600" y="206244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403668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" y="389124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403668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9640" y="389124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160" y="4036680"/>
                            <a:ext cx="21146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51240" y="389124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5pt;height:798pt" coordorigin="0,0" coordsize="10203,15960">
                <v:rect id="shape_0" stroked="f" o:allowincell="f" style="position:absolute;left:0;top:0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1;top:171;width:8093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list k 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0;top:1881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0;top:164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Jmén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;top:1197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999999"/>
                            <w:lang w:val="cs-CZ" w:bidi="ar-SA"/>
                          </w:rPr>
                          <w:t>Informace o autoro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58;top:1881;width:475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58;top:1647;width:14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íjm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0;top:2679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0;top:2450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30;top:2679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31;top:2450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58;top:2684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59;top:2450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46;top:1881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;top:10716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;top:1048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;top:11514;width:127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5;top:11277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82;top:11514;width:197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82;top:11285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hh: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90;top:11514;width:3062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90;top:11285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;top:12312;width:9899;height:16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9;top:12083;width:512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244;top:15219;width:1709;height:5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244;top:14933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67;top:15219;width:2906;height:5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68;top:14933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;top:9990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999999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5;top:1647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7;top:14258;width:250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;top:14021;width:1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Kategori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78;top:14258;width:199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79;top:14021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Médium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787;top:14258;width:176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88;top:14021;width:17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Zvuková stopa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79;top:14258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78;top:14021;width:169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obrazu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669;top:14258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69;top:14021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13;top:14876;width:5072;height:10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808080"/>
                            <w:lang w:val="cs-CZ" w:bidi="ar-SA"/>
                          </w:rPr>
                          <w:t>1) hraný, dokument/reportáž, animovaný, experimentální/videokli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808080"/>
                            <w:lang w:val="cs-CZ" w:bidi="ar-SA"/>
                          </w:rPr>
                          <w:t xml:space="preserve">2) Mini DV, DVD-VIDEO, Blu-ray (kompatibilní se stolními přehrávači)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808080"/>
                            <w:lang w:val="cs-CZ" w:bidi="ar-SA"/>
                          </w:rPr>
                          <w:t xml:space="preserve"> Pozor! Zamítá se forma DVD-ROM (BD-ROM) do PC (avi, mpg, mkv, mov apod.)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808080"/>
                            <w:lang w:val="cs-CZ" w:bidi="ar-SA"/>
                          </w:rPr>
                          <w:t xml:space="preserve">3) MONO,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808080"/>
                            <w:lang w:bidi="ar-SA" w:val="sk-SK"/>
                          </w:rPr>
                          <w:t>STEREO, CH1- L, CH2 - 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808080"/>
                            <w:lang w:val="cs-CZ" w:bidi="ar-SA"/>
                          </w:rPr>
                          <w:t>4) 2.0, 4.1, 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808080"/>
                            <w:lang w:val="cs-CZ" w:bidi="ar-SA"/>
                          </w:rPr>
                          <w:t xml:space="preserve">5) 4:3, 16:9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768;top:11513;width:3191;height:4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67;top:11297;width:2678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Stránky filmu nebo skupin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1;top:798;width:7739;height:203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379;top:57;width:1257;height:142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13;top:4818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3;top:4584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Jmén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4134;width:482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999999"/>
                            <w:lang w:val="cs-CZ" w:bidi="ar-SA"/>
                          </w:rPr>
                          <w:t>Informace o spoluautoro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01;top:4818;width:475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01;top:4584;width:14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íjm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3;top:5616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3;top:538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073;top:5616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74;top:5387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01;top:5621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02;top:5387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89;top:4818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288;top:4584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7026;width:482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999999"/>
                            <w:lang w:val="cs-CZ" w:bidi="ar-SA"/>
                          </w:rPr>
                          <w:t>Informace o šk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31;top:7695;width:482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1;top:7461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Název škol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31;top:8493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1;top:8264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091;top:8493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92;top:8264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19;top:8498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20;top:8264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29;top:7695;width:488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9291;width:421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3;top:9062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povědný učit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7466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ránky ško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9;top:9062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669;top:9291;width:332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03;top:9062;width:125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03;top:9291;width:197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;top:3477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0;top:3248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58;top:3477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58;top:3248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50;top:3477;width:332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52;top:3248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3;top:6357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3;top:6128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01;top:6357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01;top:6128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693;top:6357;width:332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95;top:6128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5:14:00Z</dcterms:created>
  <dc:creator>CVU</dc:creator>
  <dc:description/>
  <cp:keywords/>
  <dc:language>en-US</dc:language>
  <cp:lastModifiedBy>J.Š.</cp:lastModifiedBy>
  <cp:lastPrinted>2008-01-04T08:24:00Z</cp:lastPrinted>
  <dcterms:modified xsi:type="dcterms:W3CDTF">2010-11-24T15:14:00Z</dcterms:modified>
  <cp:revision>2</cp:revision>
  <dc:subject/>
  <dc:title> </dc:title>
</cp:coreProperties>
</file>