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KOVÁ  LISTINA</w:t>
      </w:r>
    </w:p>
    <w:p>
      <w:pPr>
        <w:pStyle w:val="Heading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4. ROČNÍKU SOUTĚŽE NEPROFESIONÁLNÍHO FILMU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STŘEKOVSKÁ KAMERA  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Porota ve složení  :  Doc.Mgr. Martin Štoll, Ph.D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 xml:space="preserve">Stanislav Polauf, 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 xml:space="preserve">PhDr. Jiří Minařík  </w:t>
      </w:r>
    </w:p>
    <w:p>
      <w:pPr>
        <w:pStyle w:val="Heading2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Heading2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Po zhlédnutí soutěžních filmů rozhodla udělit následující ceny 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>
          <w:b/>
        </w:rPr>
        <w:tab/>
        <w:t xml:space="preserve">              Hlavní cena, Střekovské kamery byla udělena 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filmu        LARGHETTO 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ab/>
        <w:tab/>
        <w:t xml:space="preserve">     autora      JAROSLAV NYKL 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>
          <w:b/>
        </w:rPr>
        <w:t xml:space="preserve">1.  cena a zlatá Střekovská kamera, byla udělena </w:t>
        <w:tab/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 xml:space="preserve">filmu       BLUDIČKA LÁSKY </w:t>
        <w:tab/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 xml:space="preserve">autora     ALENA KREJČOVÁ </w:t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ab/>
        <w:tab/>
        <w:t xml:space="preserve">          </w:t>
      </w:r>
    </w:p>
    <w:p>
      <w:pPr>
        <w:pStyle w:val="Normal"/>
        <w:ind w:left="1416" w:hanging="0"/>
        <w:rPr/>
      </w:pPr>
      <w:r>
        <w:rPr>
          <w:b/>
        </w:rPr>
        <w:t xml:space="preserve">2. cena a stříbrná Střekovská kamera, byla udělena 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 xml:space="preserve">filmu       V UHLISKU NAD PORÚBKOU   </w:t>
        <w:tab/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 xml:space="preserve">autora      JÁN KUSKA </w:t>
        <w:tab/>
      </w:r>
    </w:p>
    <w:p>
      <w:pPr>
        <w:pStyle w:val="Normal"/>
        <w:ind w:left="283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 xml:space="preserve">3. cena a bronzová Střekovská kamera, byla udělena 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filmu        NÁVRATY ZDEŇKA BERNÁTA 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 xml:space="preserve">autora      PETR BARAN 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ind w:left="1416" w:firstLine="204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b/>
        </w:rPr>
        <w:t xml:space="preserve">             </w:t>
      </w:r>
      <w:r>
        <w:rPr>
          <w:b/>
        </w:rPr>
        <w:t xml:space="preserve">Cena poroty byla udělen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filmu        KDE DŘEVO VONÍ LÁSKOU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autora      PhDr. EDUARD MOCEK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</w:t>
      </w:r>
    </w:p>
    <w:p>
      <w:pPr>
        <w:pStyle w:val="Normal"/>
        <w:rPr/>
      </w:pPr>
      <w:r>
        <w:rPr>
          <w:b/>
        </w:rPr>
        <w:tab/>
        <w:t xml:space="preserve">             Cena poroty byla udělena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filmu        SAMOTÁŘ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autora      JAROMÍR SCHEJBAL      </w:t>
      </w:r>
    </w:p>
    <w:p>
      <w:pPr>
        <w:pStyle w:val="Normal"/>
        <w:pBdr>
          <w:bottom w:val="single" w:sz="6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708" w:hanging="0"/>
        <w:rPr/>
      </w:pPr>
      <w:r>
        <w:rPr>
          <w:b/>
        </w:rPr>
        <w:t xml:space="preserve">            </w:t>
      </w:r>
      <w:r>
        <w:rPr>
          <w:b/>
        </w:rPr>
        <w:t xml:space="preserve">Čestné uznání bylo uděleno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filmu      OSTROU CHŮZÍ NA OSTRÝ, TENTOKRÁT U MILEŠOVA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autora    DAN ČERNÝ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 xml:space="preserve">Čestné uznání bylo uděleno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           filmu       PLECHOVKY </w:t>
        <w:tab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 xml:space="preserve">autora     MUDr. BOHUMÍR NOVÁK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>
          <w:b/>
        </w:rPr>
        <w:tab/>
        <w:t xml:space="preserve">            Čestné uznání bylo uděleno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filmu     DO KOPCE VODA NETEČ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autora   JAN VAČLENA  </w:t>
      </w:r>
    </w:p>
    <w:p>
      <w:pPr>
        <w:pStyle w:val="Normal"/>
        <w:ind w:right="-56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>……………………</w:t>
      </w:r>
      <w:r>
        <w:rPr>
          <w:b/>
        </w:rPr>
        <w:t>..</w:t>
        <w:tab/>
        <w:tab/>
        <w:t xml:space="preserve">          …………………..</w:t>
        <w:tab/>
        <w:tab/>
        <w:tab/>
        <w:t xml:space="preserve">     ……..………………..</w:t>
      </w:r>
    </w:p>
    <w:p>
      <w:pPr>
        <w:pStyle w:val="Normal"/>
        <w:ind w:right="-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67" w:hanging="0"/>
        <w:rPr/>
      </w:pPr>
      <w:r>
        <w:rPr>
          <w:b/>
        </w:rPr>
        <w:tab/>
        <w:tab/>
        <w:tab/>
        <w:t xml:space="preserve">                      Ústí n. L. 19. 2. 2011</w:t>
      </w:r>
    </w:p>
    <w:sectPr>
      <w:type w:val="nextPage"/>
      <w:pgSz w:w="11906" w:h="16838"/>
      <w:pgMar w:left="1259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30:00Z</dcterms:created>
  <dc:creator>I.R.</dc:creator>
  <dc:description/>
  <cp:keywords/>
  <dc:language>en-US</dc:language>
  <cp:lastModifiedBy>Jaroslav Šika</cp:lastModifiedBy>
  <cp:lastPrinted>2011-02-18T13:56:00Z</cp:lastPrinted>
  <dcterms:modified xsi:type="dcterms:W3CDTF">2011-02-19T21:28:00Z</dcterms:modified>
  <cp:revision>10</cp:revision>
  <dc:subject/>
  <dc:title>VÝSLEDKOVÁ  LISTINA</dc:title>
</cp:coreProperties>
</file>