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89440"/>
                            <a:ext cx="3511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Průvodní list k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8460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6974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sk-SK" w:bidi="ar-SA"/>
                                </w:rPr>
                                <w:t xml:space="preserve">Jmén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0320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Informace o autoro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846080"/>
                            <a:ext cx="3019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1697400"/>
                            <a:ext cx="905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říjm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35260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20716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35260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22071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35584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220716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8460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8594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7140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8594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71404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83652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6910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434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1929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4340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19796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(hh: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4340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19796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849560"/>
                            <a:ext cx="628668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70484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962840"/>
                            <a:ext cx="2026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781416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8469000"/>
                            <a:ext cx="20268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832104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Podpis aut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29364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6974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6411600"/>
                            <a:ext cx="27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080" y="6261120"/>
                            <a:ext cx="967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Kategori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641160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1840" y="6261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Médium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6520" y="64116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5800" y="6261120"/>
                            <a:ext cx="1076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Formát obraz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64116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0400" y="62611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6768360"/>
                            <a:ext cx="4177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Autorské souhlasy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(Nehodící se škrtnět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7093440"/>
                            <a:ext cx="4198680" cy="23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 výběrem filmu na soutěž UNI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 vytvořením kopie pro porotu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 vytvořením přepisu pro projekci na soutěž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 vytvořením kopie pro archiv NIPOS-ARTAM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S vytvořením kopie pro archiv UNI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no  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2859480"/>
                            <a:ext cx="211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71404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9482400"/>
                            <a:ext cx="62978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1) Dokument, Reportáž, Hraný, Animovaný, Experiment, Videoklip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(verze pro rok 201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2) MiniDV, DVD-VID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3) 2.0, 4.1, 5.1, 6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4) 4:3, 4:3 letter box, 16:9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 xml:space="preserve">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458840"/>
                            <a:ext cx="2026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7094160"/>
                            <a:ext cx="2026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;Arial" w:hAnsi="Arial;Arial" w:eastAsia="Times New Roman" w:cs="Arial;Arial"/>
                                  <w:color w:val="auto"/>
                                  <w:lang w:val="cs-CZ" w:bidi="ar-SA"/>
                                </w:rPr>
                                <w:t>Internetové stránky filmu nebo produkční společnos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37880" y="108720"/>
                            <a:ext cx="838800" cy="83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;top:456;width:552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Průvodní list k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90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2673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sk-SK" w:bidi="ar-SA"/>
                          </w:rPr>
                          <w:t xml:space="preserve">Jmén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2052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Informace o autoro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2907;width:475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2673;width:14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říjm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70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47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705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476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710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476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907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4503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4274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4503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4274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042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813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40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40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11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(hh: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40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11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7637;width:9899;height:2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409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40;top:12540;width:319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40;top:12306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40;top:13337;width:3191;height:1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40;top:13104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Podpis au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187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673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9;top:10097;width:4373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9;top:9860;width:1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Kategori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16;top:10097;width:199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17;top:9860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Médium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51;top:100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450;top:9860;width:169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Formát obraz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41;top:100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41;top:9860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10659;width:657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Autorské souhlasy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(Nehodící se škrtnět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9;top:11171;width:6611;height:3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 výběrem filmu na soutěž UNI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 vytvořením kopie pro porotu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 vytvořením přepisu pro projekci na soutěž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 vytvořením kopie pro archiv NIPOS-ARTAM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S vytvořením kopie pro archiv UNI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no  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6;top:4503;width:332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4274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4;top:14933;width:9917;height:9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1) Dokument, Reportáž, Hraný, Animovaný, Experiment, Videoklip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(verze pro rok 201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2) MiniDV, DVD-VIDE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3) 2.0, 4.1, 5.1, 6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4) 4:3, 4:3 letter box, 16:9                                                                                 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 xml:space="preserve">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40;top:11746;width:3191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40;top:11172;width:319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;Arial" w:hAnsi="Arial;Arial" w:eastAsia="Times New Roman" w:cs="Arial;Arial"/>
                            <w:color w:val="auto"/>
                            <w:lang w:val="cs-CZ" w:bidi="ar-SA"/>
                          </w:rPr>
                          <w:t>Internetové stránky filmu nebo produkční společnos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721;top:171;width:1320;height:1320;mso-wrap-style:none;v-text-anchor:middle;mso-position-horizontal-relative:char" type="_x0000_t75">
                  <v:imagedata r:id="rId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35:00Z</dcterms:created>
  <dc:creator>CVU</dc:creator>
  <dc:description/>
  <cp:keywords/>
  <dc:language>en-US</dc:language>
  <cp:lastModifiedBy>Jaroslav Šika</cp:lastModifiedBy>
  <cp:lastPrinted>2008-01-04T08:24:00Z</cp:lastPrinted>
  <dcterms:modified xsi:type="dcterms:W3CDTF">2011-02-08T16:35:00Z</dcterms:modified>
  <cp:revision>2</cp:revision>
  <dc:subject/>
  <dc:title> </dc:title>
</cp:coreProperties>
</file>