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Průvodní list k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8460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6974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sk-SK" w:bidi="ar-SA"/>
                                </w:rPr>
                                <w:t xml:space="preserve">Jmé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0320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846080"/>
                            <a:ext cx="3019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1697400"/>
                            <a:ext cx="905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říjm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35260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20716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35260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22071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35584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220716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8460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8594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7140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8594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7140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83652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6910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434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1929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434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19796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(hh: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4340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19796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849560"/>
                            <a:ext cx="628668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62840"/>
                            <a:ext cx="2026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78141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469000"/>
                            <a:ext cx="2026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832104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odpis au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29364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6974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6411600"/>
                            <a:ext cx="27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080" y="6261120"/>
                            <a:ext cx="967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Kategori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641160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1840" y="6261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Médium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64116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5800" y="6261120"/>
                            <a:ext cx="1076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Formát obraz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64116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0400" y="6261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768360"/>
                            <a:ext cx="4177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Autorské souhlasy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(Nehodící se škrtnět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7093440"/>
                            <a:ext cx="419868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ýběrem filmu na soutěž UN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 vytvořením kopie pro porotu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ytvořením přepisu pro projekci na soutěž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ytvořením kopie pro archiv NIPOS-ARTA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ytvořením kopie pro archiv UN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28594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7140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9482400"/>
                            <a:ext cx="62978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1) Dokument, Reportáž, Hraný, Animovaný, Experiment, Videoklip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(verze pro rok 20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2) MiniDV, DVD-VID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3) 2.0, 4.1, 5.1, 6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4) 4:3, 4:3 letter box, 16:9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458840"/>
                            <a:ext cx="2026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7094160"/>
                            <a:ext cx="202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Internetové stránky filmu nebo produkční společnos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37880" y="108720"/>
                            <a:ext cx="838800" cy="83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Průvodní list k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90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2673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sk-SK" w:bidi="ar-SA"/>
                          </w:rPr>
                          <w:t xml:space="preserve">Jmé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2052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2907;width:475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2673;width:14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říjm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70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47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705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476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710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476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907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4503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4274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4503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4274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042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813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40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40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11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(hh: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40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11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7637;width:9899;height:2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40;top:12540;width:319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2306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40;top:13337;width:3191;height:1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3104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odpis au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18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673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9;top:10097;width:437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9;top:9860;width:1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Kategori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16;top:10097;width:199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17;top:986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Médium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51;top:100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50;top:9860;width:169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Formát obraz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41;top:100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41;top:986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10659;width:657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Autorské souhlasy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(Nehodící se škrtně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9;top:11171;width:6611;height:3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ýběrem filmu na soutěž UN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 vytvořením kopie pro porotu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ytvořením přepisu pro projekci na soutěž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ytvořením kopie pro archiv NIPOS-ARTA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ytvořením kopie pro archiv UN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6;top:4503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4274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4;top:14933;width:9917;height:9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1) Dokument, Reportáž, Hraný, Animovaný, Experiment, Videoklip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(verze pro rok 20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2) MiniDV, DVD-VIDE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3) 2.0, 4.1, 5.1, 6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4) 4:3, 4:3 letter box, 16:9                                                  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40;top:11746;width:3191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1172;width:319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Internetové stránky filmu nebo produkční společno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721;top:171;width:1320;height:1320;mso-wrap-style:none;v-text-anchor:middle;mso-position-horizontal-relative:char" type="_x0000_t75">
                  <v:imagedata r:id="rId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37:00Z</dcterms:created>
  <dc:creator>CVU</dc:creator>
  <dc:description/>
  <cp:keywords/>
  <dc:language>en-US</dc:language>
  <cp:lastModifiedBy>Jaroslav Šika</cp:lastModifiedBy>
  <cp:lastPrinted>2008-01-04T08:24:00Z</cp:lastPrinted>
  <dcterms:modified xsi:type="dcterms:W3CDTF">2011-02-08T16:37:00Z</dcterms:modified>
  <cp:revision>2</cp:revision>
  <dc:subject/>
  <dc:title> </dc:title>
</cp:coreProperties>
</file>