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suppressAutoHyphens w:val="true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Výsledky XI. ročníku soutěže neprofesionální filmové tvorby Okem Dobrodruha</w:t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BLANSKO 19.-21.11.2010</w:t>
      </w:r>
    </w:p>
    <w:p>
      <w:pPr>
        <w:pStyle w:val="TextBody"/>
        <w:jc w:val="center"/>
        <w:rPr/>
      </w:pPr>
      <w:r>
        <w:rPr/>
        <w:t xml:space="preserve">Pořadatel: </w:t>
      </w:r>
      <w:r>
        <w:rPr>
          <w:b/>
        </w:rPr>
        <w:t xml:space="preserve">Sdružení HORIZONT, </w:t>
      </w:r>
      <w:r>
        <w:rPr>
          <w:i/>
        </w:rPr>
        <w:t>horizont.cz@seznam.cz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 xml:space="preserve">Partneři soutěže:  Studio </w:t>
      </w:r>
      <w:r>
        <w:rPr>
          <w:b/>
        </w:rPr>
        <w:t xml:space="preserve">AUDIOVISUAL </w:t>
      </w:r>
      <w:r>
        <w:rPr/>
        <w:t xml:space="preserve">a časopis </w:t>
      </w:r>
      <w:r>
        <w:rPr>
          <w:b/>
        </w:rPr>
        <w:t>DOBRODRUH</w:t>
      </w:r>
    </w:p>
    <w:p>
      <w:pPr>
        <w:pStyle w:val="TextBody"/>
        <w:jc w:val="center"/>
        <w:rPr/>
      </w:pPr>
      <w:r>
        <w:rPr/>
        <w:t xml:space="preserve">Sponzor cen autorům oceněných snímků: </w:t>
      </w:r>
      <w:r>
        <w:rPr>
          <w:b/>
        </w:rPr>
        <w:t>JUREK S+R s.r.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4"/>
          <w:szCs w:val="24"/>
        </w:rPr>
        <w:t>1. míst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IA AMAZONIA režie, scénář, kamera: Miroslav Haluza (Brno) 24 min. 2010</w:t>
        <w:br/>
      </w:r>
      <w:r>
        <w:rPr>
          <w:b/>
          <w:sz w:val="24"/>
          <w:szCs w:val="24"/>
        </w:rPr>
        <w:t>2. míst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TAT TVAM ASI režie, scénář, kamera: Stanislava Bariaková, Juraj Jedinák (Bratislava) 24 min. 2010 </w:t>
        <w:br/>
      </w:r>
      <w:r>
        <w:rPr>
          <w:b/>
          <w:sz w:val="24"/>
          <w:szCs w:val="24"/>
        </w:rPr>
        <w:t>3. místo</w:t>
      </w:r>
    </w:p>
    <w:p>
      <w:pPr>
        <w:pStyle w:val="TextBody"/>
        <w:rPr/>
      </w:pPr>
      <w:r>
        <w:rPr>
          <w:sz w:val="24"/>
          <w:szCs w:val="24"/>
        </w:rPr>
        <w:t>SEN O STRATENEJ DOLINE, režie: George Klaudíny, scénář: Ján Gejdoš, Ivona Žirková, G. Klaudíny, kamera: Peter Vaníček, G. Klaudíny (Martin), 14 min 2010</w:t>
        <w:br/>
        <w:t xml:space="preserve">4. – 5. místo </w:t>
      </w:r>
    </w:p>
    <w:p>
      <w:pPr>
        <w:pStyle w:val="TextBody"/>
        <w:rPr/>
      </w:pPr>
      <w:r>
        <w:rPr>
          <w:sz w:val="24"/>
          <w:szCs w:val="24"/>
        </w:rPr>
        <w:t xml:space="preserve">JASKYŇA MŔTVYCH NETOPYROV režie, kamera: Martin Jurza (Beckov), scénář: Marek Janičík, 15 min. 2010 </w:t>
        <w:br/>
        <w:t>4. - 5. místo</w:t>
      </w:r>
    </w:p>
    <w:p>
      <w:pPr>
        <w:pStyle w:val="TextBody"/>
        <w:rPr/>
      </w:pPr>
      <w:r>
        <w:rPr>
          <w:sz w:val="24"/>
          <w:szCs w:val="24"/>
        </w:rPr>
        <w:t xml:space="preserve">THATŚ BLEAU, režie, scénář: Oliver Vysloužil (Bratislava) kamera: O. Vysloužil, J. Kresan, L. Kirsch, J. Obst, 10 min. 2010 </w:t>
        <w:br/>
        <w:t>6. místo</w:t>
      </w:r>
    </w:p>
    <w:p>
      <w:pPr>
        <w:pStyle w:val="TextBody"/>
        <w:rPr/>
      </w:pPr>
      <w:r>
        <w:rPr>
          <w:sz w:val="24"/>
          <w:szCs w:val="24"/>
        </w:rPr>
        <w:t>MORAVA, režie, kamera, scénář: Václav Wetu Šimek (Červený Kostelec) 11 min. 2009</w:t>
        <w:br/>
        <w:t>7. míst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LEDÁNÍ BÁJNÉHO ŘECKA, režie, scénář, kamera: Pavel Kubík (Blansko), 15 min. 2010</w:t>
        <w:br/>
        <w:t>další nebodovány</w:t>
      </w:r>
    </w:p>
    <w:p>
      <w:pPr>
        <w:pStyle w:val="Normal"/>
        <w:shd w:fill="C0C0C0" w:val="clear"/>
        <w:overflowPunct w:val="false"/>
        <w:autoSpaceDE w:val="false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Porota: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</w:rPr>
        <w:t>Jan Popelka</w:t>
      </w:r>
      <w:r>
        <w:rPr>
          <w:i/>
        </w:rPr>
        <w:t xml:space="preserve"> (studio Audiovisual, kameraman, režisér) - předseda           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</w:rPr>
        <w:t xml:space="preserve">Richard Komárek </w:t>
      </w:r>
      <w:r>
        <w:rPr>
          <w:i/>
        </w:rPr>
        <w:t>(dramaturg české televize Brno, scénárista režisér, kameraman)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  <w:i/>
        </w:rPr>
        <w:t>Alena Žákovská</w:t>
      </w:r>
      <w:r>
        <w:rPr>
          <w:i/>
        </w:rPr>
        <w:t xml:space="preserve"> (sdružení Horizont)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56:00Z</dcterms:created>
  <dc:creator>Alena</dc:creator>
  <dc:description/>
  <cp:keywords/>
  <dc:language>en-US</dc:language>
  <cp:lastModifiedBy>Alena</cp:lastModifiedBy>
  <cp:lastPrinted>2010-11-17T14:58:00Z</cp:lastPrinted>
  <dcterms:modified xsi:type="dcterms:W3CDTF">2010-11-17T14:25:00Z</dcterms:modified>
  <cp:revision>6</cp:revision>
  <dc:subject/>
  <dc:title/>
</cp:coreProperties>
</file>