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outěž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neprofesionální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ilmové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tvorby</w:t>
      </w:r>
    </w:p>
    <w:p>
      <w:pPr>
        <w:pStyle w:val="Normal"/>
        <w:ind w:left="-207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4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jc w:val="center"/>
        <w:rPr/>
      </w:pPr>
      <w:r>
        <w:rPr>
          <w:sz w:val="24"/>
          <w:szCs w:val="24"/>
        </w:rPr>
        <w:t>44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18. 2. – 19. 2. 2011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- do předvýběru budou přijaty filmy na nosičích DVD,  které nepřekročí délku 20 minut</w:t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- každý film přihlášený do soutěže, musí být na samostatném nosiči a se samostatnou přihláškou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- 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a  absolventské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- filmy zaslané do soutěže musí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-  na průhledných obalech nemusí být nic vyznačeno – jsou –li údaje uvedené na nosiči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Autorům hradí pořadatel jednu cestu hromadným dopravním prostředkem. Při použití auta hradí se cestovné ve výši jízdného na ČD</w:t>
      </w:r>
    </w:p>
    <w:p>
      <w:pPr>
        <w:pStyle w:val="Normal"/>
        <w:rPr/>
      </w:pPr>
      <w:r>
        <w:rPr>
          <w:sz w:val="24"/>
          <w:szCs w:val="24"/>
        </w:rPr>
        <w:t>- ubyt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říspěvek na stravu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autorům, jejichž filmy neodpovídají „Zásadám…“, je hrazeno pouze ubytová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4"/>
          <w:szCs w:val="24"/>
        </w:rPr>
        <w:t>Uzávěrka soutěže :</w:t>
      </w:r>
    </w:p>
    <w:p>
      <w:pPr>
        <w:pStyle w:val="Heading1"/>
        <w:rPr/>
      </w:pPr>
      <w:r>
        <w:rPr>
          <w:b w:val="false"/>
          <w:sz w:val="24"/>
        </w:rPr>
        <w:t>Za každý zaslaný snímek se vybírá poplatek ve výši 50 Kč (prosíme přiložit k zásilce</w:t>
      </w:r>
      <w:r>
        <w:rPr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. 2.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tr Šp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0 2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el:  475 220 861  -  736 679 238</w:t>
      </w:r>
    </w:p>
    <w:p>
      <w:pPr>
        <w:pStyle w:val="Normal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mail: </w:t>
      </w:r>
      <w:hyperlink r:id="rId4">
        <w:r>
          <w:rPr>
            <w:rStyle w:val="InternetLink"/>
            <w:sz w:val="24"/>
            <w:szCs w:val="24"/>
          </w:rPr>
          <w:t>spas@narodnidum-ul.cz</w:t>
        </w:r>
      </w:hyperlink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5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18. 2. 2011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6,00 hod              Prezence a ubytování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,0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Sobota  19. 2.2011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dostanete k místu konání Střekovské kamery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13095" cy="4239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6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mailto:spas@narodnidum-ul.cz" TargetMode="External"/><Relationship Id="rId5" Type="http://schemas.openxmlformats.org/officeDocument/2006/relationships/hyperlink" Target="http://www.filmdat.cz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5:00Z</dcterms:created>
  <dc:creator>I.R.</dc:creator>
  <dc:description/>
  <cp:keywords/>
  <dc:language>en-US</dc:language>
  <cp:lastModifiedBy>Jaroslav Šika</cp:lastModifiedBy>
  <dcterms:modified xsi:type="dcterms:W3CDTF">2010-12-01T15:42:00Z</dcterms:modified>
  <cp:revision>19</cp:revision>
  <dc:subject/>
  <dc:title/>
</cp:coreProperties>
</file>