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vyhodnocení VI. festivalu leteckých amatérských film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ísto konání : letiště Zbrasla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ota: Ing. Emil Pražan, Mgr. Miroslav Tuščák, Eva Oherová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znam soutěžních film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340"/>
        <w:gridCol w:w="2520"/>
        <w:gridCol w:w="10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raslavice 20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áš  Nedělk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 nad Labe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 Strejček vzpomín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áš  Nedělk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 nad Labe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opold Šrom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clav Čermá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čel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ané letiště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í Ploy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cup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áš Ju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rasla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lot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eněk Jureče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čma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´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ka a Rudí býc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Jiří Bene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ůr Králov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plom a dláto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zef We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volen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ň otvoreného letisk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zef We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volen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gment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islav Tomáše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´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mám zakázán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tr Hejtman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ecký den v Jacksonvill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libor Chodura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´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dělené ceny:    1.   Radka a Rudí býci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í Bene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2.  Kniplom a dlátom, Deň otvoreného letisk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zef We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3. Co mám zakázáno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tr Hejtman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estné uznání: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3971"/>
      </w:tblGrid>
      <w:tr>
        <w:trPr/>
        <w:tc>
          <w:tcPr>
            <w:tcW w:w="61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 Strejček vzpomíná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áš  Nedělka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opold Šrom 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clav Čermá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jádření poroty:</w:t>
      </w:r>
      <w:r>
        <w:rPr/>
        <w:t>. Porota konstatovala, že došlo k podobnému dělení, jako v loňském roku, a sice jednak zkušených filmových autorů, kteří natáčejí a pilotů, kteří příležitostně točí. Z toho důvodu musela upřednostnit filmy, které prokazují zjevnou zkušenost v jednotlivých tvůrčích složkách. Celkově se zlepšila práce kamery a zvukové složky. Zlepšení v kameře lze přisuzovat, že mnozí autoři s tématikou letectví zároveň fotografují. To se projevuje zejména v kompozici krajinných celků. K dalšímu zlepšení by dopomohla důslednější dramaturgie a reži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dpisy poroty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braslavice  21.srpna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251190" cy="109613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51190" cy="1096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4:00:00Z</dcterms:created>
  <dc:creator>Karel Tvrdík</dc:creator>
  <dc:description/>
  <cp:keywords/>
  <dc:language>en-US</dc:language>
  <cp:lastModifiedBy>Josef MESANI</cp:lastModifiedBy>
  <cp:lastPrinted>2009-08-10T06:11:00Z</cp:lastPrinted>
  <dcterms:modified xsi:type="dcterms:W3CDTF">2010-08-21T14:51:00Z</dcterms:modified>
  <cp:revision>9</cp:revision>
  <dc:subject/>
  <dc:title>Český videosalón 2008</dc:title>
</cp:coreProperties>
</file>