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cs="Arial" w:ascii="Arial" w:hAnsi="Arial"/>
        </w:rPr>
        <w:t xml:space="preserve">Přihláška k ubytování na VK 2010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šlete laskavě na adresu: OB Vysokov, Zdeněk Majer, Vysokov 95, tel. 736 633 95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méno a příjmení (hůlkovým písmem)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dresa (PSČ, místo, ulice, číslo) :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očet lůžek na den :           </w:t>
        <w:tab/>
        <w:t xml:space="preserve">12.11. 2010        ..........................................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sz w:val="24"/>
        </w:rPr>
        <w:t>13.11. 2010        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bude-li film přijat do soutěže.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i když film nebude přijat do soutěže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</w:rPr>
        <w:t xml:space="preserve">(nehodící se škrtněte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dnané noclehy pro Vás rezervujeme do 16.00 hod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eodhlášené noclehy musí hradit objednate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              </w:t>
        <w:tab/>
        <w:t xml:space="preserve">           Podp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Přihláška k účasti v soutěži Vysokovský kohout 2010 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 videoprogramu, filmu :           kategorie, nosič,  formát,  délka v min., pokyny pro projekci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 autora, adresa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, e-mail:</w:t>
      </w:r>
    </w:p>
    <w:p>
      <w:pPr>
        <w:pStyle w:val="Normal"/>
        <w:ind w:left="28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6"/>
        </w:rPr>
        <w:t>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       Podp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190</wp:posOffset>
                </wp:positionH>
                <wp:positionV relativeFrom="page">
                  <wp:posOffset>3564255</wp:posOffset>
                </wp:positionV>
                <wp:extent cx="7086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pt,280.65pt" to="538.25pt,280.6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              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ligraphiaCE">
    <w:altName w:val="Kartik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ligraphiaCE;Kartika" w:hAnsi="CalligraphiaCE;Kartika" w:cs="CalligraphiaCE;Kartika"/>
      <w:b/>
      <w:sz w:val="28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WWHyperlink">
    <w:name w:val="WW-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20:53:00Z</dcterms:created>
  <dc:creator>Ing. STACH</dc:creator>
  <dc:description/>
  <cp:keywords/>
  <dc:language>en-US</dc:language>
  <cp:lastModifiedBy>Jaroslav Šika</cp:lastModifiedBy>
  <cp:lastPrinted>2005-09-26T10:16:00Z</cp:lastPrinted>
  <dcterms:modified xsi:type="dcterms:W3CDTF">2010-07-24T20:53:00Z</dcterms:modified>
  <cp:revision>2</cp:revision>
  <dc:subject/>
  <dc:title>Osvětová beseda Vysokov </dc:title>
</cp:coreProperties>
</file>