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3" w:leader="none"/>
          <w:tab w:val="left" w:pos="667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097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  Ř  I  H  L  Á  Š  K 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udiovizuální kultura, komunikace a tvorb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inář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20. - 22. listopadu 2009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>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Jméno, příjmení, titul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Rok narození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lice: .............................................č. p.: 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SČ  ……………..místo: 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Škola: 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dresa ……………………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probace:  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ontakty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bi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řivezu si vlastní kameru 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kázku tvorby studentů nebo vlastní dílny    ano   /   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Žádám o zajištění  ubytování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vyznačt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v hotelu  –  v ubytovacím zařízení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na:     20. 11.    ano  -  ne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                   </w:t>
        <w:tab/>
        <w:t xml:space="preserve">          21. 11.    ano  -  ne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Dne…………………..         ……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podpi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Blac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SABlack;Times New Roman" w:hAnsi="USABlack;Times New Roman" w:cs="USABlack;Times New Roman"/>
      <w:b/>
      <w:bCs/>
      <w:sz w:val="44"/>
      <w:szCs w:val="4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hlaskaworksh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02:00Z</dcterms:created>
  <dc:creator>SAK</dc:creator>
  <dc:description/>
  <cp:keywords/>
  <dc:language>en-US</dc:language>
  <cp:lastModifiedBy>OK</cp:lastModifiedBy>
  <cp:lastPrinted>2008-10-30T13:59:00Z</cp:lastPrinted>
  <dcterms:modified xsi:type="dcterms:W3CDTF">2009-10-27T14:02:00Z</dcterms:modified>
  <cp:revision>2</cp:revision>
  <dc:subject/>
  <dc:title>PODZIMNÍ</dc:title>
</cp:coreProperties>
</file>